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</w:rPr>
      </w:pPr>
      <w:r>
        <w:rPr/>
        <w:t>МИНИСТЕРСТВО НАУКИ И ВЫСШЕГО ОБРАЗОВАНИЯ И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ТЕЛЬНОЕ УЧРЕЖДЕНИЕ ВЫСШЕГО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ФЕССИОНАЛЬНО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«</w:t>
      </w:r>
      <w:r>
        <w:rPr>
          <w:rFonts w:cs="Arial" w:ascii="Arial" w:hAnsi="Arial"/>
          <w:sz w:val="20"/>
          <w:szCs w:val="20"/>
        </w:rPr>
        <w:t>Проектирование и технический сервис транспортно-технологических систем</w:t>
      </w:r>
      <w:r>
        <w:rPr>
          <w:rFonts w:cs="Tahoma" w:ascii="Tahoma" w:hAnsi="Tahoma"/>
          <w:sz w:val="18"/>
          <w:szCs w:val="18"/>
        </w:rPr>
        <w:t>»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ое руководство по учебно</w:t>
      </w:r>
      <w:r>
        <w:rPr>
          <w:rFonts w:cs="Tahoma" w:ascii="Tahoma" w:hAnsi="Tahoma"/>
          <w:caps/>
          <w:sz w:val="18"/>
          <w:szCs w:val="18"/>
        </w:rPr>
        <w:t xml:space="preserve"> -</w:t>
      </w:r>
      <w:r>
        <w:rPr>
          <w:rFonts w:cs="Tahoma" w:ascii="Tahoma" w:hAnsi="Tahoma"/>
          <w:sz w:val="18"/>
          <w:szCs w:val="18"/>
        </w:rPr>
        <w:t>производственной  практики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18"/>
          <w:szCs w:val="18"/>
        </w:rPr>
        <w:t>для студентов заочников специальности 23.05.01 «Проектирование наземных транспортно-технологических систем»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18"/>
          <w:szCs w:val="18"/>
        </w:rPr>
        <w:t>Ростов-на-Дону 2020г.</w:t>
      </w:r>
    </w:p>
    <w:p>
      <w:pPr>
        <w:pStyle w:val="Normal"/>
        <w:shd w:fill="FFFFFF" w:val="clear"/>
        <w:spacing w:lineRule="auto" w:line="360"/>
        <w:ind w:left="5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50" w:hanging="0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ь:</w:t>
      </w:r>
      <w:r>
        <w:rPr>
          <w:rFonts w:cs="Tahoma" w:ascii="Tahoma" w:hAnsi="Tahoma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pacing w:val="-8"/>
          <w:sz w:val="18"/>
          <w:szCs w:val="18"/>
        </w:rPr>
        <w:t xml:space="preserve">к.т.н., доцент,  Е.А. Смехунов 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pacing w:val="-2"/>
          <w:sz w:val="18"/>
          <w:szCs w:val="18"/>
        </w:rPr>
        <w:t xml:space="preserve">                      </w:t>
      </w:r>
    </w:p>
    <w:p>
      <w:pPr>
        <w:pStyle w:val="Normal"/>
        <w:shd w:fill="FFFFFF" w:val="clear"/>
        <w:spacing w:lineRule="auto" w:line="360"/>
        <w:ind w:left="221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>ВНИМАНИЕ!</w:t>
      </w:r>
    </w:p>
    <w:p>
      <w:pPr>
        <w:pStyle w:val="Normal"/>
        <w:shd w:fill="FFFFFF" w:val="clear"/>
        <w:spacing w:before="228" w:after="0"/>
        <w:ind w:left="41" w:firstLine="679"/>
        <w:rPr/>
      </w:pPr>
      <w:r>
        <w:rPr>
          <w:rFonts w:cs="Tahoma" w:ascii="Tahoma" w:hAnsi="Tahoma"/>
          <w:spacing w:val="-5"/>
          <w:sz w:val="18"/>
          <w:szCs w:val="18"/>
        </w:rPr>
        <w:t>Для прохождения практики студент должен иметь</w:t>
      </w:r>
      <w:r>
        <w:rPr>
          <w:rFonts w:cs="Tahoma" w:ascii="Tahoma" w:hAnsi="Tahoma"/>
          <w:i/>
          <w:iCs/>
          <w:spacing w:val="-5"/>
          <w:sz w:val="18"/>
          <w:szCs w:val="18"/>
        </w:rPr>
        <w:t xml:space="preserve">  </w:t>
      </w:r>
      <w:r>
        <w:rPr>
          <w:rFonts w:cs="Tahoma" w:ascii="Tahoma" w:hAnsi="Tahoma"/>
          <w:spacing w:val="-5"/>
          <w:sz w:val="18"/>
          <w:szCs w:val="18"/>
        </w:rPr>
        <w:t>следующие до</w:t>
      </w:r>
      <w:r>
        <w:rPr>
          <w:rFonts w:cs="Tahoma" w:ascii="Tahoma" w:hAnsi="Tahoma"/>
          <w:sz w:val="18"/>
          <w:szCs w:val="18"/>
        </w:rPr>
        <w:t>кументы:</w:t>
      </w:r>
    </w:p>
    <w:p>
      <w:pPr>
        <w:pStyle w:val="Normal"/>
        <w:shd w:fill="FFFFFF" w:val="clear"/>
        <w:ind w:firstLine="502"/>
        <w:rPr/>
      </w:pPr>
      <w:r>
        <w:rPr>
          <w:rFonts w:cs="Tahoma" w:ascii="Tahoma" w:hAnsi="Tahoma"/>
          <w:sz w:val="18"/>
          <w:szCs w:val="18"/>
        </w:rPr>
        <w:t>- договор с хозяйством – приложение 1 (для студентов, имеющих возможность проходить практику в хозяйствах по месту жительства, подписанный договор (электронныя версия на сайте) предоставляется в отдел практик и на кафедру ПиТС ТТС за месяц до начала практики);</w:t>
      </w:r>
    </w:p>
    <w:p>
      <w:pPr>
        <w:pStyle w:val="Normal"/>
        <w:shd w:fill="FFFFFF" w:val="clear"/>
        <w:ind w:left="502" w:hanging="0"/>
        <w:rPr/>
      </w:pPr>
      <w:r>
        <w:rPr>
          <w:rFonts w:cs="Tahoma" w:ascii="Tahoma" w:hAnsi="Tahoma"/>
          <w:spacing w:val="-4"/>
          <w:sz w:val="18"/>
          <w:szCs w:val="18"/>
        </w:rPr>
        <w:t>- методическое руководство по практике;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shd w:fill="FFFFFF" w:val="clear"/>
        <w:ind w:left="502" w:hanging="0"/>
        <w:rPr/>
      </w:pPr>
      <w:r>
        <w:rPr>
          <w:rFonts w:cs="Tahoma" w:ascii="Tahoma" w:hAnsi="Tahoma"/>
          <w:spacing w:val="-3"/>
          <w:sz w:val="18"/>
          <w:szCs w:val="18"/>
        </w:rPr>
        <w:t>- журнал практики с индивидуальным заданием (</w:t>
      </w:r>
      <w:r>
        <w:rPr>
          <w:rFonts w:cs="Tahoma" w:ascii="Tahoma" w:hAnsi="Tahoma"/>
          <w:sz w:val="18"/>
          <w:szCs w:val="18"/>
        </w:rPr>
        <w:t>приложение 2</w:t>
      </w:r>
      <w:r>
        <w:rPr>
          <w:rFonts w:cs="Tahoma" w:ascii="Tahoma" w:hAnsi="Tahoma"/>
          <w:spacing w:val="-3"/>
          <w:sz w:val="18"/>
          <w:szCs w:val="18"/>
        </w:rPr>
        <w:t>)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shd w:fill="FFFFFF" w:val="clear"/>
        <w:ind w:left="53" w:firstLine="468"/>
        <w:rPr/>
      </w:pPr>
      <w:r>
        <w:rPr>
          <w:rFonts w:cs="Tahoma" w:ascii="Tahoma" w:hAnsi="Tahoma"/>
          <w:spacing w:val="-4"/>
          <w:sz w:val="18"/>
          <w:szCs w:val="18"/>
        </w:rPr>
        <w:t xml:space="preserve">- командировочное удостоверение (если база практики договорная и находится </w:t>
      </w:r>
      <w:r>
        <w:rPr>
          <w:rFonts w:cs="Tahoma" w:ascii="Tahoma" w:hAnsi="Tahoma"/>
          <w:sz w:val="18"/>
          <w:szCs w:val="18"/>
        </w:rPr>
        <w:t>вне г. Ростова-на-Дону);</w:t>
      </w:r>
    </w:p>
    <w:p>
      <w:pPr>
        <w:pStyle w:val="Normal"/>
        <w:shd w:fill="FFFFFF" w:val="clear"/>
        <w:ind w:firstLine="5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48" w:firstLine="672"/>
        <w:rPr/>
      </w:pPr>
      <w:r>
        <w:rPr>
          <w:rFonts w:cs="Tahoma" w:ascii="Tahoma" w:hAnsi="Tahoma"/>
          <w:spacing w:val="-2"/>
          <w:sz w:val="18"/>
          <w:szCs w:val="18"/>
        </w:rPr>
        <w:t xml:space="preserve">Студенты допускаются к прохождению практики только после получения задания,  </w:t>
      </w:r>
      <w:r>
        <w:rPr>
          <w:rFonts w:cs="Tahoma" w:ascii="Tahoma" w:hAnsi="Tahoma"/>
          <w:sz w:val="18"/>
          <w:szCs w:val="18"/>
        </w:rPr>
        <w:t>проведения с ними инструктажа по охране труда и противопожарной безопасности представителем предприятия - базы практики. Выпол</w:t>
      </w:r>
      <w:r>
        <w:rPr>
          <w:rFonts w:cs="Tahoma" w:ascii="Tahoma" w:hAnsi="Tahoma"/>
          <w:spacing w:val="-2"/>
          <w:sz w:val="18"/>
          <w:szCs w:val="18"/>
        </w:rPr>
        <w:t xml:space="preserve">нение правил и режима работы предприятия и всех обязанностей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 xml:space="preserve"> обязательно для практи</w:t>
      </w:r>
      <w:r>
        <w:rPr>
          <w:rFonts w:cs="Tahoma" w:ascii="Tahoma" w:hAnsi="Tahoma"/>
          <w:sz w:val="18"/>
          <w:szCs w:val="18"/>
        </w:rPr>
        <w:t xml:space="preserve">канта и, в случае серьезных претензий предприятия к студенту по соблюдению трудовой дисциплины, практика может быть не зачтена студенту, не смотря на наличие отчета по практике.  </w:t>
      </w:r>
    </w:p>
    <w:p>
      <w:pPr>
        <w:pStyle w:val="Normal"/>
        <w:shd w:fill="FFFFFF" w:val="clear"/>
        <w:ind w:left="48" w:hanging="48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bCs/>
          <w:spacing w:val="-1"/>
          <w:sz w:val="18"/>
          <w:szCs w:val="18"/>
        </w:rPr>
        <w:t>Практика является неотъемлемой составной частью процесса обучения. В ходе практики осуществляется подготовка студентов к профессиональной деятельности в производственных условиях. Опоздание на практику, изменение сроков прохождения практики и сдачи отчета не допускается. Учебно - производственная практика не может быть перенесена на другой срок без веских оснований. Невыполнение программы практики является невыполнением учебного плана и  делает невозможным перевод студента на третий курс.</w:t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b/>
          <w:b/>
          <w:bCs/>
          <w:spacing w:val="-1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b/>
          <w:b/>
          <w:bCs/>
          <w:spacing w:val="-1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b/>
          <w:b/>
          <w:bCs/>
          <w:spacing w:val="-1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b/>
          <w:b/>
          <w:bCs/>
          <w:spacing w:val="-1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w w:val="73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  <w:t>Введение</w:t>
      </w:r>
      <w:r>
        <w:rPr>
          <w:rFonts w:cs="Tahoma" w:ascii="Tahoma" w:hAnsi="Tahoma"/>
          <w:bCs/>
          <w:spacing w:val="-1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w w:val="73"/>
          <w:sz w:val="18"/>
          <w:szCs w:val="18"/>
        </w:rPr>
      </w:pPr>
      <w:r>
        <w:rPr>
          <w:rFonts w:cs="Tahoma" w:ascii="Tahoma" w:hAnsi="Tahoma"/>
          <w:w w:val="73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 -  производственная практика необходима для профессиональной подготовки конструкторов технических средств агропромышленного комплекса. Впервые студенты непосредственно знакомятся с технологическими процессами в агрокомплексе, изучают свойства, особенности культурных растений и сопутствующих им сорняков, условий возделывания культур, характеристик домашних животных, выполняя часть технологических операций непосредственно в хозяйствах (в частности на учебно - опытном полигоне ДГТУ), узнают последовательность действий в хозяйственных условиях, состав и требования к средствам механизации.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чебно -  производственная практика представляет собой комплексные практические занятия, в ходе которых осуществляется формирование первичных знаний об условиях сельскохозяйственного производства и требованиях, которые агрономы предъявляют к растениям, технологиям, машинам. Создается реальная база знаний и умений для изучения дисциплины «Технология производства продукции растениеводства и животноводства». Это тем более важно, так как часть студентов, проживающих в городе,  не представляет, как выращиваются культуры, не видела близко животных. Практика носит не только учебный, но и исследовательский характер. Результаты опытов могут быть использованы  в НИРС, в качестве индивидуальных заданий могут быть даны изготовление опытной установки, прибора для исследования свойств растений, сред , специальные исследования свойств с.-х. объектов и т.д., это может стать началом научной специализации будущего ученого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В соответствии с учебным планом Учебно -  производственная практика проводится после окончания студентами второго курса в  летний период, в течение 2— х недель. Организует и осуществляет руководство учебной  (полевой) практикой кафедра “ПиТС ТТС”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Если студенм не может найти прелприятие-базу практики он заблаговременно сообщает об этом на кафедру и ему назначается практика совместно со стулентами- очникам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Цели и задачи </w:t>
      </w:r>
    </w:p>
    <w:p>
      <w:pPr>
        <w:pStyle w:val="Normal"/>
        <w:ind w:left="141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елью учебной  Учебно -  производственная практики является ознакомление с сельскохозяйственным производством и приобретение практических знаний и умений для последующего понимания и изучения дисциплины "Технология производства продукции растениеводства и животноводства".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Задачи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.1. Ознакомление с организацией сельскохозяйственного производственного процесса (профиль хозяйства по основной продукции, его структура, агротехника возделывания культур, севообороты, производство животноводческой продукции, технология кормопроизводства, мелиорация земель, управление хозяйством) и место в нем средств механизации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2. Изучение и анализ технологий зерноуборочных работ, знакомство с техпроцессами ухода за растениями и животными с практическим выполнением ряда операций по заданию руководителя практики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3. Ознакомление с системой механизации технологических процессов в сельскохозяйственном производстве (номенклатура машин, комплекс машин для возделывания одной культуры, машины для выполнения отдельных технологических операций сельскохозяйственного производства, энергетические средства) на примере хозяйства — базы практики. Как исключение (по болезни или семейным обстоятельствам) для студентов, проходящих практику  на кафедре, база – учебно-опытный полигон ДГТУ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4. Освоение частных методик изучения физико-механических свойств растений, и сельхозматериалов и сред. Проведение оценки качественных показателей работы зерноуборочного комбайна и некоторого другого сельскохозяйственного оборудования.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5. Приобретение практических навыков работы с отдельными сельскохозяйственными машинами и агрегатами (ремонтные работы, настройка и регулировка, обслуживание, выполнение механизируемого технологического процесса и т. п.)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6. Ознакомление со смежными сельскохозяйственными работами и производствами (селекционно-сортовой работой, производством кормов, оценкой качества зерна, первичной обработкой смолока и пр.)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Рабочее место студента в период учебной  (полевой) практики в ДГТУ – практикант лаборатории ТППРЖ, в хозяйствах – практикант,  рабочий на сельскохозяйственной технологической операции, слесарь машинотракторного парка, ученик механизатора , помощник комбайнера и т.д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риод практики проводятся ознакомительные экскурсии в передовые специализированные хозяйства, на ремонтные предприятия агропрома, комбикормовай завод, МИС, научно-исследовательские организации, материалы которых с фотографиями вставляется в отчет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результате прохождения учебно-полевой практики студент должен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знать:</w:t>
      </w:r>
      <w:r>
        <w:rPr>
          <w:rFonts w:cs="Tahoma" w:ascii="Tahoma" w:hAnsi="Tahoma"/>
          <w:sz w:val="18"/>
          <w:szCs w:val="18"/>
        </w:rPr>
        <w:t xml:space="preserve"> основные этапы развития сельскохозяйственного машиностроения и кафедры СХМ и О (приложение 4) или другого хозяйства, в чем заключаются технологические процессы уборки зерновых культур и одной из культур по индивидуальному заданию, приготовления комбикормов, сортоиспытательная работа, оценка качества зерна, в чем заключается оценка условий  и качества проведения уборки зерна и некоторых других техпроцессов и операций; схему работы, настройку и обслуживание одной из машин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уметь:</w:t>
      </w:r>
      <w:r>
        <w:rPr>
          <w:rFonts w:cs="Tahoma" w:ascii="Tahoma" w:hAnsi="Tahoma"/>
          <w:sz w:val="18"/>
          <w:szCs w:val="18"/>
        </w:rPr>
        <w:t xml:space="preserve"> работать с печатными информационными источниками и Интернетом по поиску систематизации и анализу сельскохозяйственных технологий и средств их механизации, уметь делать выводы из полученной информации, планировать, проводить  опыты по изучению свойств с.-х. объектов и определению качества работы зерноуборочных и некоторых других машин, обрабатывать и оценивать результаты опытов, действовать по инструкции эксплуатации изучаемой машины, оформлять материалы в виде технического отчета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ладеть:</w:t>
      </w:r>
      <w:r>
        <w:rPr>
          <w:rFonts w:cs="Tahoma" w:ascii="Tahoma" w:hAnsi="Tahoma"/>
          <w:sz w:val="18"/>
          <w:szCs w:val="18"/>
        </w:rPr>
        <w:t xml:space="preserve"> методами работы с различными источниками информации, методиками проведения полевых опытов и статистической обработки результатов.</w:t>
      </w:r>
    </w:p>
    <w:p>
      <w:pPr>
        <w:pStyle w:val="Normal"/>
        <w:ind w:left="70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 Программа и содержание практики и отчета</w:t>
      </w:r>
    </w:p>
    <w:p>
      <w:pPr>
        <w:pStyle w:val="Normal"/>
        <w:ind w:left="70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В соответствии с целью и задачами полевой практики в процессе ее прохождения студенту необходимо: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1. Ознакомиться с предприятием — базой практики, в том числе: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уяснить основное назначение хозяйства; производство зерновых культур, овощей, площадь хозяйства и ее распределение по культурам, производство продуктов животноводства и т.д.;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зучить историю и административное управление сельскохозяйственным предприятием от производственных бригад до технических служб и руководства, составить структурную схему;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2. Ознакомиться с агроструктурой полей сельскохозяйственного предприятия (или зооструктурой), и зафиксировать для отчета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бщую посевную площадь хозяйства;  площади, занятые под посевные культуры;  план севооборота; особенности хозяйства - сведения о чистых и занятых парах, мелиоративных мероприятиях на посевных площадях, (в животноводческих хозяйствах — общее поголовье, его составляющие, способ содержания животных, тип кормления и др.)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3. Ознакомиться с технологическими процессами получения сельскохозяйственной продукции (познакомиться с технологическими картами возделывания отдельных сельскохозяйственных культур), в том числе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зучить последовательность технологических и вспомогательных операций при возделывании одной из сельскохозяйственных культур, (по заданию руководителя практики), ознакомиться со способами их выполнения (использовать как данные хозяйства, так и информационные источники, Интернет);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нять непосредственное участие по заданию начальника полигона, руководителя практики, бригадира  в выполнении одной (или нескольких) технологической или вспомогательной сельскохозяйственной операции (обработка,  уход за растением, полив, уборка и т.д.) 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4. Уяснить количественный, возрастной состав и  назначение парка в сельскохозяйственном производственном процессе, в том числе: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знакомиться с одним из комплексов сельскохозяйственных машин для растениеводства (животноводства)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знакомиться с номенклатурой тракторов и сельскохозяйственных машин, имеющихся в машинном парке хозяйства (отделения, бригады), составить перечень, указать краткие технические данные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животноводческих хозяйствах изучить применяемое оборудование для кормопроизводства и механизации животноводства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5. Изучить конструкцию, принцип действия и правила эксплуатации одной из сельскохозяйственных машин (по указанию руководителя практики)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При этом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оставить функциональную схему  данной машины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писать ее устройство и краткую техническую характеристику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писать рабочий процесс машины и организацию ее эксплуатации в хозяйстве (подготовка к работе, регулировка рабочих органов, функционирование, обслуживание)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писать основные показатели качества работы данной сельскохозяйственной машины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6. Принять участие в обеспечении работы одной из сельскохозяйственных машин, т.е. непосредственно принять участие в ремонтно-восстановительных работах, наладке и регулировке рабочих органов, обслуживании машины при работе (агрегата в животноводческом комплексе). Пункт относится к студентам, проходящим практику в хозяйствах по договорам и письмам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7. Ознакомиться с показателями качества рабочего процесса, выполняемого машиной или отдельными ее рабочими органами, изучить методы их оценок, произвести оценку качества работы одной из сельскохозяйственных машин (агрегатов). Использовать раздел 4.2. Проведение полевых опытов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8. Выполнить индивидуальное задание, выданное преподавателем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е пункты программы практики должны быть раскрыты в соответствующих им разделах технического отчета по практике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 Организация прохождения практики</w:t>
      </w:r>
    </w:p>
    <w:p>
      <w:pPr>
        <w:pStyle w:val="Normal"/>
        <w:ind w:left="70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ктика проводится в нескольких организационных форм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Tahoma" w:ascii="Tahoma" w:hAnsi="Tahoma"/>
          <w:b/>
          <w:sz w:val="18"/>
          <w:szCs w:val="18"/>
        </w:rPr>
        <w:t xml:space="preserve">В хозяйствах по месту проживания студентов. В этом случае до </w:t>
      </w:r>
      <w:r>
        <w:rPr>
          <w:rFonts w:cs="Tahoma" w:ascii="Tahoma" w:hAnsi="Tahoma"/>
          <w:sz w:val="18"/>
          <w:szCs w:val="18"/>
        </w:rPr>
        <w:t>15 мая студенты должны представить в деканат договор ДГТУ с хозяйством, фермой, заверенный печатью (приложение 1), об условиях прохождения практики студ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договорам с хозяйствами, фермами, предприятиями. Все студенты при наличии договоров могут быть направлены в хозяйство на срок практики, если нет медицинских противопоказаний или других серьезных обстоятельств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18"/>
          <w:szCs w:val="18"/>
        </w:rPr>
        <w:t>В ДГТУ и на Учебно-опытном полигоне (как исключение).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ктике должно предшествовать общее собрание студентов второго (или третьего у заочников) курса, на котором их знакомят со сроками, целями, задачами и базами практики (закрепленными приказом ректора), условиями прохождения практики и с руководителями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дготовленный отчет защищается перед комиссией преподавателей кафедры с учетом готовности студентов к собеседованию по контрольным вопросам (приложение 2)в течении трех дней после окончания практики. В обоснованных случаях защита отчетов может быть отложена до начала сентября.</w:t>
      </w:r>
    </w:p>
    <w:p>
      <w:pPr>
        <w:pStyle w:val="Normal"/>
        <w:ind w:left="540" w:firstLine="7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540" w:firstLine="720"/>
        <w:rPr/>
      </w:pPr>
      <w:r>
        <w:rPr>
          <w:rFonts w:cs="Tahoma" w:ascii="Tahoma" w:hAnsi="Tahoma"/>
          <w:b/>
          <w:sz w:val="18"/>
          <w:szCs w:val="18"/>
        </w:rPr>
        <w:t>4. Материалы по выполнению программы практики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рограмму практики  наряду с  изучением и изложением в отчете материалов по базе практике (история, профиль, структура, план полей или производственных площадей, характеристика основного оборудования и др.) входит проведение полевых опытов по изучению свойств возделываемых и убираемых культур, определению качественных показателей работы машин и оборудования, знакомство с севооборотом, технологиями сельскохозяйственных работ, конструкциями машин.</w:t>
      </w:r>
    </w:p>
    <w:p>
      <w:pPr>
        <w:pStyle w:val="Normal"/>
        <w:spacing w:before="280" w:after="280"/>
        <w:ind w:left="708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4</w:t>
      </w:r>
      <w:r>
        <w:rPr>
          <w:rFonts w:cs="Tahoma" w:ascii="Tahoma" w:hAnsi="Tahoma"/>
          <w:bCs/>
          <w:color w:val="000000"/>
          <w:sz w:val="18"/>
          <w:szCs w:val="18"/>
        </w:rPr>
        <w:t>.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1. Проведение полевых опытов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Задача полевых опытов – практическое освоение методики их проведения и обработки данных. Опыты, если нет дополнительных указаний, проводятся в 3-х  повторностях. Для проведения опытов студенты делятся на подгруппы по 4-6 человек. Все опыты проводятся первоначально в поле (собирается масса с 1м</w:t>
      </w:r>
      <w:r>
        <w:rPr>
          <w:rFonts w:cs="Tahoma" w:ascii="Tahoma" w:hAnsi="Tahoma"/>
          <w:sz w:val="18"/>
          <w:szCs w:val="18"/>
          <w:vertAlign w:val="superscript"/>
        </w:rPr>
        <w:t xml:space="preserve">2 </w:t>
      </w:r>
      <w:r>
        <w:rPr>
          <w:rFonts w:cs="Tahoma" w:ascii="Tahoma" w:hAnsi="Tahoma"/>
          <w:sz w:val="18"/>
          <w:szCs w:val="18"/>
        </w:rPr>
        <w:t xml:space="preserve">, определяется высота стеблестоя и стерни, полеглость, потери). Измерения на поле следует проводить осторожно, не повреждая окружающий стеблестой или скошенный валок. Дальнейшие опыты, связанные с разбором проб, проводятся в лаборатории. Содержание основных опытов представлено в таблицу 4.1. </w:t>
      </w:r>
    </w:p>
    <w:p>
      <w:pPr>
        <w:pStyle w:val="Normal"/>
        <w:ind w:left="4956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4.1  Методика полевых опытов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звание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суть) опы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держание опыта (методика проведения опыта и обработки материал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ловия, оборудование и инструме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ределе-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ие засорен-ности поля сорняками</w:t>
            </w:r>
          </w:p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З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ор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На поле, на стеблевую массу, стоящую на корнях, наложить мерную рамку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так, чтобы стебли не подминались рамкой. Стебли, попавшие на планки, осторожно отклонить и направить во внешнюю сторону от рамки. Рамку уложить на почву. Срезать на уровне почвы все стебли и все сорняки. Перевязать отдельно и упаковать в полиэтиленовые пакеты для перевозки в ДГТУ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звесить массу стеблей 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–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.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звесить массу сорняков 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–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ор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/(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+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Нож (ножницы); рамка 1 м×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м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шпагат, п/э пакеты – 3 больших и 3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маленьких;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есы с разновес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-ление абсолют-ной засоренно-сти поля (З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ор шт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осчитать количество сорняков на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п сор шт </w:t>
            </w:r>
            <w:r>
              <w:rPr>
                <w:rFonts w:cs="Tahoma" w:ascii="Tahoma" w:hAnsi="Tahoma"/>
                <w:sz w:val="18"/>
                <w:szCs w:val="18"/>
              </w:rPr>
              <w:t xml:space="preserve">=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писать их ботанический сост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маленьких п/э пак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густоты стебле-стоя (Г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ст, </w:t>
            </w:r>
            <w:r>
              <w:rPr>
                <w:rFonts w:cs="Tahoma" w:ascii="Tahoma" w:hAnsi="Tahoma"/>
                <w:sz w:val="18"/>
                <w:szCs w:val="18"/>
              </w:rPr>
              <w:t>шт/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осчитать количество стеблей на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реде-ление потерь от осыпания на неубран-ном поле:</w:t>
            </w:r>
          </w:p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(П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</w:t>
            </w:r>
            <w:r>
              <w:rPr>
                <w:rFonts w:cs="Tahoma" w:ascii="Tahoma" w:hAnsi="Tahoma"/>
                <w:sz w:val="18"/>
                <w:szCs w:val="18"/>
              </w:rPr>
              <w:t xml:space="preserve">, П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 рамке собрать количество осыпавшихся зерен –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, собрать в пакет, взвесить, получив М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 xml:space="preserve">=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з осып </w:t>
            </w:r>
            <w:r>
              <w:rPr>
                <w:rFonts w:cs="Tahoma" w:ascii="Tahoma" w:hAnsi="Tahoma"/>
                <w:sz w:val="18"/>
                <w:szCs w:val="18"/>
              </w:rPr>
              <w:t>×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1 з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з осып </w:t>
            </w:r>
            <w:r>
              <w:rPr>
                <w:rFonts w:cs="Tahoma" w:ascii="Tahoma" w:hAnsi="Tahoma"/>
                <w:sz w:val="18"/>
                <w:szCs w:val="18"/>
              </w:rPr>
              <w:t xml:space="preserve">= М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/ У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То же, взвешивание можно проводить в лаборатории</w:t>
            </w:r>
          </w:p>
          <w:p>
            <w:pPr>
              <w:pStyle w:val="Normal"/>
              <w:ind w:right="-149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У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з </w:t>
            </w:r>
            <w:r>
              <w:rPr>
                <w:rFonts w:cs="Tahoma" w:ascii="Tahoma" w:hAnsi="Tahoma"/>
                <w:sz w:val="18"/>
                <w:szCs w:val="18"/>
              </w:rPr>
              <w:t>-урожайность зерна;</w:t>
            </w:r>
          </w:p>
          <w:p>
            <w:pPr>
              <w:pStyle w:val="Normal"/>
              <w:ind w:right="-14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1 з  </w:t>
            </w:r>
            <w:r>
              <w:rPr>
                <w:rFonts w:cs="Tahoma" w:ascii="Tahoma" w:hAnsi="Tahoma"/>
                <w:sz w:val="18"/>
                <w:szCs w:val="18"/>
              </w:rPr>
              <w:t xml:space="preserve">масса 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зерна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vertAlign w:val="sub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bscript"/>
              </w:rPr>
            </w:r>
          </w:p>
        </w:tc>
      </w:tr>
      <w:tr>
        <w:trPr>
          <w:trHeight w:val="350" w:hRule="atLeast"/>
        </w:trPr>
        <w:tc>
          <w:tcPr>
            <w:tcW w:w="6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олжение табл. 4.1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высоты стебле-сто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  <w:vertAlign w:val="subscript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к ст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полегло-сти стеблей Пол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ст </w:t>
            </w:r>
            <w:r>
              <w:rPr>
                <w:rFonts w:cs="Tahoma" w:ascii="Tahoma" w:hAnsi="Tahoma"/>
                <w:sz w:val="18"/>
                <w:szCs w:val="18"/>
              </w:rPr>
              <w:t>=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к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den>
              </m:f>
            </m:oMath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 5 местах поля (с краю, в 10 м от края, на возвышенности и т.д.) выбрать случайным образом по 50 стеблей, измерив высоту в трех точках: самую  высокую точку наклонно стоящего стебля -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к. ст.</w:t>
            </w:r>
            <w:r>
              <w:rPr>
                <w:rFonts w:cs="Tahoma" w:ascii="Tahoma" w:hAnsi="Tahoma"/>
                <w:sz w:val="18"/>
                <w:szCs w:val="18"/>
              </w:rPr>
              <w:t xml:space="preserve">, высоту расположения колоса над почвой –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кол</w:t>
            </w:r>
            <w:r>
              <w:rPr>
                <w:rFonts w:cs="Tahoma" w:ascii="Tahoma" w:hAnsi="Tahoma"/>
                <w:sz w:val="18"/>
                <w:szCs w:val="18"/>
              </w:rPr>
              <w:t xml:space="preserve">  и высоту стебля в выпрямленном состоянии -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object w:dxaOrig="1476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55pt;height:73.05pt" filled="f" o:ole="">
                  <v:imagedata r:id="rId3" o:title=""/>
                </v:shape>
                <o:OLEObject Type="Embed" ProgID="" ShapeID="ole_rId2" DrawAspect="Content" ObjectID="_1441432677" r:id="rId2"/>
              </w:objec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линейка 1 м или рулетка       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соотноше-ния в урожае  массы зерна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массы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ломы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-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техно-логичес-кого 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бсолют-ного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брать 3 раза по 10 стеблей, как в предыдущем случае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зать под корень, упаковать в п/э пакеты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 лаборатории взвесить каждую пробу, получив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+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>, отрезать стебли по линии среза при уборке (≈ 15 см),  взвесить каждую пробу, получив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+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ех</w:t>
            </w:r>
            <w:r>
              <w:rPr>
                <w:rFonts w:cs="Tahoma" w:ascii="Tahoma" w:hAnsi="Tahoma"/>
                <w:sz w:val="18"/>
                <w:szCs w:val="18"/>
              </w:rPr>
              <w:t>, отделив зерна, определить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з </w:t>
            </w:r>
            <w:r>
              <w:rPr>
                <w:rFonts w:cs="Tahoma" w:ascii="Tahoma" w:hAnsi="Tahoma"/>
                <w:sz w:val="18"/>
                <w:szCs w:val="18"/>
              </w:rPr>
              <w:t>и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=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бс</m:t>
                      </m:r>
                    </m:sub>
                  </m:sSub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ех</w:t>
            </w:r>
            <w:r>
              <w:rPr>
                <w:rFonts w:cs="Tahoma" w:ascii="Tahoma" w:hAnsi="Tahoma"/>
                <w:sz w:val="18"/>
                <w:szCs w:val="18"/>
              </w:rPr>
              <w:t xml:space="preserve"> =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х</m:t>
                      </m:r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акеты, шпагат, ножницы(нож), весы и разновесы.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 условиях опыта указать влажность компонентов при проведении опыта. Массу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оловы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рибавить к массе соломы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урожай-ности У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звесить массу стеблей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=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×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ределе-ние потерь за комбай -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Наложить рамку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на убранное поле в 6 различных местах: по середине прохода, по краям, на стыках и т.д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акеты, шпагат, лабораторные</w:t>
            </w:r>
          </w:p>
        </w:tc>
      </w:tr>
      <w:tr>
        <w:trPr/>
        <w:tc>
          <w:tcPr>
            <w:tcW w:w="6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ончание табл.4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м 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обрать с  почвы и взвесить: не срезанные стебли –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т</w:t>
            </w:r>
            <w:r>
              <w:rPr>
                <w:rFonts w:cs="Tahoma" w:ascii="Tahoma" w:hAnsi="Tahoma"/>
                <w:sz w:val="18"/>
                <w:szCs w:val="18"/>
              </w:rPr>
              <w:t xml:space="preserve"> ; зёрна –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;  оббитые колоски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к</w:t>
            </w:r>
            <w:r>
              <w:rPr>
                <w:rFonts w:cs="Tahoma" w:ascii="Tahoma" w:hAnsi="Tahoma"/>
                <w:sz w:val="18"/>
                <w:szCs w:val="18"/>
              </w:rPr>
              <w:t xml:space="preserve">  ;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отери по различным фракциям, %: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т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;П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з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к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общ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есы и разновесы, весы типа ВЛТК-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засорен-ности ЗЗ и поврежде-ний ПЗ зерна во время убор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брать из бункера или кузова пробы зерна около 0,5 кг и упаковать в 3 маленьких п/э пакета.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 лаборатории из пробы отобрать навеску около 100 г-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в з</w:t>
            </w:r>
            <w:r>
              <w:rPr>
                <w:rFonts w:cs="Tahoma" w:ascii="Tahoma" w:hAnsi="Tahoma"/>
                <w:sz w:val="18"/>
                <w:szCs w:val="18"/>
              </w:rPr>
              <w:t>. Отделить и взвесить от навески примеси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в пр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дробленое,поврежденное зерно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в пз</w:t>
            </w:r>
            <w:r>
              <w:rPr>
                <w:rFonts w:cs="Tahoma" w:ascii="Tahoma" w:hAnsi="Tahoma"/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ЗЗ,%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в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вз</m:t>
                      </m:r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З,%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впз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вз</m:t>
                      </m:r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акеты, шпагат,  весы и разновесы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лабораторный стол.  Отбор проб проводится из разных мест по специальной методике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качества укладки вал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Определение ширины валка В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макс</w:t>
            </w:r>
            <w:r>
              <w:rPr>
                <w:rFonts w:cs="Tahoma" w:ascii="Tahoma" w:hAnsi="Tahoma"/>
                <w:sz w:val="18"/>
                <w:szCs w:val="18"/>
              </w:rPr>
              <w:t>, и В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мин</w:t>
            </w:r>
            <w:r>
              <w:rPr>
                <w:rFonts w:cs="Tahoma" w:ascii="Tahoma" w:hAnsi="Tahoma"/>
                <w:sz w:val="18"/>
                <w:szCs w:val="18"/>
              </w:rPr>
              <w:t xml:space="preserve"> , м в 10 местах, вычислить В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р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е отклонение ±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налогично определить высоту валка Н и массу валка на погонном метре,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 раздельной уборке</w:t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 записи и учета данных составить и заполнить таблицы по типу таблице 4.2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Таблица 4.2. Результаты замеров по полевым опытам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360"/>
        <w:gridCol w:w="360"/>
        <w:gridCol w:w="360"/>
        <w:gridCol w:w="720"/>
        <w:gridCol w:w="900"/>
        <w:gridCol w:w="720"/>
      </w:tblGrid>
      <w:tr>
        <w:trPr>
          <w:trHeight w:val="41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ряемые величины и характерист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з-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че-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мер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вторно-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нач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квадрат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тклоне-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эф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риа-ции</w:t>
            </w:r>
          </w:p>
        </w:tc>
      </w:tr>
      <w:tr>
        <w:trPr>
          <w:trHeight w:val="41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сса стебле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сса сорняков 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сса осыпав-шихся зерен 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</w:p>
          <w:p>
            <w:pPr>
              <w:pStyle w:val="Normal"/>
              <w:ind w:right="-17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cs="Tahoma" w:ascii="Tahoma" w:hAnsi="Tahoma"/>
          <w:b/>
          <w:sz w:val="18"/>
          <w:szCs w:val="18"/>
        </w:rPr>
        <w:t xml:space="preserve">4.2. Дополнительные опыты и  обработка данных </w:t>
      </w:r>
    </w:p>
    <w:p>
      <w:pPr>
        <w:pStyle w:val="Normal"/>
        <w:ind w:firstLine="5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Альтернативно, общее число опытов должно быть не менее10)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</w:t>
      </w:r>
      <w:r>
        <w:rPr>
          <w:rFonts w:cs="Tahoma" w:ascii="Tahoma" w:hAnsi="Tahoma"/>
          <w:i/>
          <w:sz w:val="18"/>
          <w:szCs w:val="18"/>
        </w:rPr>
        <w:t>Опыт №1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массы 1000 зерен</w:t>
      </w:r>
    </w:p>
    <w:p>
      <w:pPr>
        <w:pStyle w:val="Normal"/>
        <w:ind w:firstLine="540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1.1. Из пробы на влажность выбрать 20 – 25 колосьев и извлечь зерна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1.2. Отсчитать 200 зерен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3. Взвесить, определив М</w:t>
      </w:r>
      <w:r>
        <w:rPr>
          <w:rFonts w:cs="Tahoma" w:ascii="Tahoma" w:hAnsi="Tahoma"/>
          <w:sz w:val="18"/>
          <w:szCs w:val="18"/>
          <w:vertAlign w:val="subscript"/>
        </w:rPr>
        <w:t>з 200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4. Рассчитать массу 1000 зерен: М</w:t>
      </w:r>
      <w:r>
        <w:rPr>
          <w:rFonts w:cs="Tahoma" w:ascii="Tahoma" w:hAnsi="Tahoma"/>
          <w:sz w:val="18"/>
          <w:szCs w:val="18"/>
          <w:vertAlign w:val="subscript"/>
        </w:rPr>
        <w:t>з 1000</w:t>
      </w:r>
      <w:r>
        <w:rPr>
          <w:rFonts w:cs="Tahoma" w:ascii="Tahoma" w:hAnsi="Tahoma"/>
          <w:sz w:val="18"/>
          <w:szCs w:val="18"/>
        </w:rPr>
        <w:t xml:space="preserve">  = 5 × М</w:t>
      </w:r>
      <w:r>
        <w:rPr>
          <w:rFonts w:cs="Tahoma" w:ascii="Tahoma" w:hAnsi="Tahoma"/>
          <w:sz w:val="18"/>
          <w:szCs w:val="18"/>
          <w:vertAlign w:val="subscript"/>
        </w:rPr>
        <w:t>з 200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1.5. В отчет записать все этапы и полный ответ.</w:t>
      </w:r>
    </w:p>
    <w:p>
      <w:pPr>
        <w:pStyle w:val="Normal"/>
        <w:ind w:firstLine="54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Масса М</w:t>
      </w:r>
      <w:r>
        <w:rPr>
          <w:rFonts w:cs="Tahoma" w:ascii="Tahoma" w:hAnsi="Tahoma"/>
          <w:sz w:val="18"/>
          <w:szCs w:val="18"/>
          <w:vertAlign w:val="subscript"/>
        </w:rPr>
        <w:t>з 1000</w:t>
      </w:r>
      <w:r>
        <w:rPr>
          <w:rFonts w:cs="Tahoma" w:ascii="Tahoma" w:hAnsi="Tahoma"/>
          <w:sz w:val="18"/>
          <w:szCs w:val="18"/>
        </w:rPr>
        <w:t xml:space="preserve">  = М</w:t>
      </w:r>
      <w:r>
        <w:rPr>
          <w:rFonts w:cs="Tahoma" w:ascii="Tahoma" w:hAnsi="Tahoma"/>
          <w:sz w:val="18"/>
          <w:szCs w:val="18"/>
          <w:vertAlign w:val="subscript"/>
        </w:rPr>
        <w:t>з 200</w:t>
      </w:r>
      <w:r>
        <w:rPr>
          <w:rFonts w:cs="Tahoma" w:ascii="Tahoma" w:hAnsi="Tahoma"/>
          <w:sz w:val="18"/>
          <w:szCs w:val="18"/>
        </w:rPr>
        <w:t xml:space="preserve">× 5 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</w:t>
      </w:r>
      <w:r>
        <w:rPr>
          <w:rFonts w:cs="Tahoma" w:ascii="Tahoma" w:hAnsi="Tahoma"/>
          <w:i/>
          <w:sz w:val="18"/>
          <w:szCs w:val="18"/>
        </w:rPr>
        <w:t>Опыт №2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влажности зерн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1.  Взвесить пустую бюксу, М</w:t>
      </w:r>
      <w:r>
        <w:rPr>
          <w:rFonts w:cs="Tahoma" w:ascii="Tahoma" w:hAnsi="Tahoma"/>
          <w:sz w:val="18"/>
          <w:szCs w:val="18"/>
          <w:vertAlign w:val="subscript"/>
        </w:rPr>
        <w:t>б1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2.  Взвесить бюксу с сырым зерном,  М</w:t>
      </w:r>
      <w:r>
        <w:rPr>
          <w:rFonts w:cs="Tahoma" w:ascii="Tahoma" w:hAnsi="Tahoma"/>
          <w:sz w:val="18"/>
          <w:szCs w:val="18"/>
          <w:vertAlign w:val="subscript"/>
        </w:rPr>
        <w:t>б1</w:t>
      </w:r>
      <w:r>
        <w:rPr>
          <w:rFonts w:cs="Tahoma" w:ascii="Tahoma" w:hAnsi="Tahoma"/>
          <w:sz w:val="18"/>
          <w:szCs w:val="18"/>
        </w:rPr>
        <w:t xml:space="preserve"> + М</w:t>
      </w:r>
      <w:r>
        <w:rPr>
          <w:rFonts w:cs="Tahoma" w:ascii="Tahoma" w:hAnsi="Tahoma"/>
          <w:sz w:val="18"/>
          <w:szCs w:val="18"/>
          <w:vertAlign w:val="subscript"/>
        </w:rPr>
        <w:t xml:space="preserve">з вл  </w:t>
      </w:r>
      <w:r>
        <w:rPr>
          <w:rFonts w:cs="Tahoma" w:ascii="Tahoma" w:hAnsi="Tahoma"/>
          <w:sz w:val="18"/>
          <w:szCs w:val="18"/>
        </w:rPr>
        <w:t>= М</w:t>
      </w:r>
      <w:r>
        <w:rPr>
          <w:rFonts w:cs="Tahoma" w:ascii="Tahoma" w:hAnsi="Tahoma"/>
          <w:sz w:val="18"/>
          <w:szCs w:val="18"/>
          <w:vertAlign w:val="subscript"/>
        </w:rPr>
        <w:t>б-з вл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3.  Поставить бюксу с сырым зерном в сушильный шкаф на 4 час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4. После сушки взвесить бюксу с сухим зерном  М</w:t>
      </w:r>
      <w:r>
        <w:rPr>
          <w:rFonts w:cs="Tahoma" w:ascii="Tahoma" w:hAnsi="Tahoma"/>
          <w:sz w:val="18"/>
          <w:szCs w:val="18"/>
          <w:vertAlign w:val="subscript"/>
        </w:rPr>
        <w:t>б1</w:t>
      </w:r>
      <w:r>
        <w:rPr>
          <w:rFonts w:cs="Tahoma" w:ascii="Tahoma" w:hAnsi="Tahoma"/>
          <w:sz w:val="18"/>
          <w:szCs w:val="18"/>
        </w:rPr>
        <w:t xml:space="preserve"> + М</w:t>
      </w:r>
      <w:r>
        <w:rPr>
          <w:rFonts w:cs="Tahoma" w:ascii="Tahoma" w:hAnsi="Tahoma"/>
          <w:sz w:val="18"/>
          <w:szCs w:val="18"/>
          <w:vertAlign w:val="subscript"/>
        </w:rPr>
        <w:t xml:space="preserve">з сух  </w:t>
      </w:r>
      <w:r>
        <w:rPr>
          <w:rFonts w:cs="Tahoma" w:ascii="Tahoma" w:hAnsi="Tahoma"/>
          <w:sz w:val="18"/>
          <w:szCs w:val="18"/>
        </w:rPr>
        <w:t>= М</w:t>
      </w:r>
      <w:r>
        <w:rPr>
          <w:rFonts w:cs="Tahoma" w:ascii="Tahoma" w:hAnsi="Tahoma"/>
          <w:sz w:val="18"/>
          <w:szCs w:val="18"/>
          <w:vertAlign w:val="subscript"/>
        </w:rPr>
        <w:t>б-з сух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5. Произвести расчеты.   Масса воды в зерне: М</w:t>
      </w:r>
      <w:r>
        <w:rPr>
          <w:rFonts w:cs="Tahoma" w:ascii="Tahoma" w:hAnsi="Tahoma"/>
          <w:sz w:val="18"/>
          <w:szCs w:val="18"/>
          <w:vertAlign w:val="subscript"/>
        </w:rPr>
        <w:t xml:space="preserve">б-з вл </w:t>
      </w:r>
      <w:r>
        <w:rPr>
          <w:rFonts w:cs="Tahoma" w:ascii="Tahoma" w:hAnsi="Tahoma"/>
          <w:sz w:val="18"/>
          <w:szCs w:val="18"/>
        </w:rPr>
        <w:t>– М</w:t>
      </w:r>
      <w:r>
        <w:rPr>
          <w:rFonts w:cs="Tahoma" w:ascii="Tahoma" w:hAnsi="Tahoma"/>
          <w:sz w:val="18"/>
          <w:szCs w:val="18"/>
          <w:vertAlign w:val="subscript"/>
        </w:rPr>
        <w:t>б-з сух</w:t>
      </w:r>
      <w:r>
        <w:rPr>
          <w:rFonts w:cs="Tahoma" w:ascii="Tahoma" w:hAnsi="Tahoma"/>
          <w:sz w:val="18"/>
          <w:szCs w:val="18"/>
        </w:rPr>
        <w:t xml:space="preserve"> = Мв</w:t>
      </w:r>
      <w:r>
        <w:rPr>
          <w:rFonts w:cs="Tahoma" w:ascii="Tahoma" w:hAnsi="Tahoma"/>
          <w:sz w:val="18"/>
          <w:szCs w:val="18"/>
          <w:vertAlign w:val="subscript"/>
        </w:rPr>
        <w:t>1</w:t>
      </w:r>
    </w:p>
    <w:p>
      <w:pPr>
        <w:pStyle w:val="Normal"/>
        <w:ind w:firstLine="54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  <w:r>
        <w:rPr>
          <w:rFonts w:cs="Tahoma" w:ascii="Tahoma" w:hAnsi="Tahoma"/>
          <w:sz w:val="18"/>
          <w:szCs w:val="18"/>
        </w:rPr>
        <w:t xml:space="preserve">Влажность: </w:t>
      </w:r>
      <w:r>
        <w:rPr>
          <w:rFonts w:cs="Tahoma" w:ascii="Tahoma" w:hAnsi="Tahoma"/>
          <w:sz w:val="18"/>
          <w:szCs w:val="18"/>
          <w:lang w:val="en-US"/>
        </w:rPr>
        <w:t>W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 = Мв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 М</w:t>
      </w:r>
      <w:r>
        <w:rPr>
          <w:rFonts w:cs="Tahoma" w:ascii="Tahoma" w:hAnsi="Tahoma"/>
          <w:sz w:val="18"/>
          <w:szCs w:val="18"/>
          <w:vertAlign w:val="subscript"/>
        </w:rPr>
        <w:t>з вл</w:t>
      </w:r>
      <w:r>
        <w:rPr>
          <w:rFonts w:cs="Tahoma" w:ascii="Tahoma" w:hAnsi="Tahoma"/>
          <w:sz w:val="18"/>
          <w:szCs w:val="18"/>
        </w:rPr>
        <w:t>×100%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ходу выполнения опыта заполнить табл. 4.3.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4.3.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>Определение влажности зерна</w:t>
      </w:r>
    </w:p>
    <w:tbl>
      <w:tblPr>
        <w:tblW w:w="6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40"/>
        <w:gridCol w:w="720"/>
        <w:gridCol w:w="1080"/>
        <w:gridCol w:w="900"/>
        <w:gridCol w:w="1080"/>
        <w:gridCol w:w="54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-з в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вл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(Мб- вл - Мб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-з су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в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(Мб-вл -Мб з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 результ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18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наличии полевого влагомера провести опыты по определению влажности зерна и результаты сравнить.</w:t>
      </w:r>
    </w:p>
    <w:p>
      <w:pPr>
        <w:pStyle w:val="Normal"/>
        <w:ind w:left="9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cs="Tahoma" w:ascii="Tahoma" w:hAnsi="Tahoma"/>
          <w:i/>
          <w:sz w:val="18"/>
          <w:szCs w:val="18"/>
        </w:rPr>
        <w:t>Опыт №3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влажности соло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По методике опыта 2 провести все действия с соломой, заполнив табл. 4.4.</w:t>
      </w:r>
    </w:p>
    <w:p>
      <w:pPr>
        <w:pStyle w:val="Normal"/>
        <w:ind w:left="1080" w:hanging="372"/>
        <w:rPr/>
      </w:pPr>
      <w:r>
        <w:rPr>
          <w:rFonts w:cs="Tahoma" w:ascii="Tahoma" w:hAnsi="Tahoma"/>
          <w:sz w:val="18"/>
          <w:szCs w:val="18"/>
        </w:rPr>
        <w:tab/>
        <w:tab/>
        <w:t xml:space="preserve">                                              Таблица  4.4.    </w:t>
      </w:r>
      <w:r>
        <w:rPr/>
        <w:t>Определение влажности соломы</w:t>
      </w:r>
    </w:p>
    <w:tbl>
      <w:tblPr>
        <w:tblW w:w="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720"/>
        <w:gridCol w:w="878"/>
        <w:gridCol w:w="562"/>
        <w:gridCol w:w="5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 – с в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 в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 – с су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в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 резуль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</w:t>
      </w:r>
      <w:r>
        <w:rPr>
          <w:rFonts w:cs="Tahoma" w:ascii="Tahoma" w:hAnsi="Tahoma"/>
          <w:i/>
          <w:sz w:val="18"/>
          <w:szCs w:val="18"/>
        </w:rPr>
        <w:tab/>
        <w:t>Опыт №4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влажности травы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методике опыта 2 провести все действия с травой из зернового вороха,  заполнив  табл. 4.5.</w:t>
      </w:r>
    </w:p>
    <w:p>
      <w:pPr>
        <w:pStyle w:val="Normal"/>
        <w:numPr>
          <w:ilvl w:val="0"/>
          <w:numId w:val="0"/>
        </w:numPr>
        <w:ind w:left="3912" w:firstLine="336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Таблица 4.5. 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 xml:space="preserve">Определение влажности травы           </w:t>
      </w:r>
      <w:r>
        <w:rPr/>
        <w:t xml:space="preserve">                                                              </w:t>
      </w:r>
    </w:p>
    <w:tbl>
      <w:tblPr>
        <w:tblW w:w="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40"/>
        <w:gridCol w:w="900"/>
        <w:gridCol w:w="720"/>
        <w:gridCol w:w="900"/>
        <w:gridCol w:w="540"/>
        <w:gridCol w:w="54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 – тр в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 тр в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 – тр су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р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 резуль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firstLine="1056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</w:rPr>
        <w:t>Опыт №5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(лабораторный вариант)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соотношения зерна  и биологической массы (соломы с травой) – З:Б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1. Каждую  из 3 – х навесок массы с 1 м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взвесить, определив – М</w:t>
      </w:r>
      <w:r>
        <w:rPr>
          <w:rFonts w:cs="Tahoma" w:ascii="Tahoma" w:hAnsi="Tahoma"/>
          <w:sz w:val="18"/>
          <w:szCs w:val="18"/>
          <w:vertAlign w:val="subscript"/>
        </w:rPr>
        <w:t xml:space="preserve">з в </w:t>
      </w:r>
      <w:r>
        <w:rPr>
          <w:rFonts w:cs="Tahoma" w:ascii="Tahoma" w:hAnsi="Tahoma"/>
          <w:sz w:val="18"/>
          <w:szCs w:val="18"/>
        </w:rPr>
        <w:t>(зерновой ворох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rFonts w:cs="Tahoma" w:ascii="Tahoma" w:hAnsi="Tahoma"/>
          <w:sz w:val="18"/>
          <w:szCs w:val="18"/>
        </w:rPr>
        <w:t>Разделить массу материала (вороха) на траву и стебли, определить массу каждой группы М</w:t>
      </w:r>
      <w:r>
        <w:rPr>
          <w:rFonts w:cs="Tahoma" w:ascii="Tahoma" w:hAnsi="Tahoma"/>
          <w:sz w:val="18"/>
          <w:szCs w:val="18"/>
          <w:vertAlign w:val="subscript"/>
        </w:rPr>
        <w:t>тр</w:t>
      </w:r>
      <w:r>
        <w:rPr>
          <w:rFonts w:cs="Tahoma" w:ascii="Tahoma" w:hAnsi="Tahoma"/>
          <w:sz w:val="18"/>
          <w:szCs w:val="18"/>
        </w:rPr>
        <w:t>, М</w:t>
      </w:r>
      <w:r>
        <w:rPr>
          <w:rFonts w:cs="Tahoma" w:ascii="Tahoma" w:hAnsi="Tahoma"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5.3.  Определить общую массу зерна: М</w:t>
      </w:r>
      <w:r>
        <w:rPr>
          <w:rFonts w:cs="Tahoma" w:ascii="Tahoma" w:hAnsi="Tahoma"/>
          <w:sz w:val="18"/>
          <w:szCs w:val="18"/>
          <w:vertAlign w:val="subscript"/>
        </w:rPr>
        <w:t>з</w:t>
      </w:r>
      <w:r>
        <w:rPr>
          <w:rFonts w:cs="Tahoma" w:ascii="Tahoma" w:hAnsi="Tahoma"/>
          <w:sz w:val="18"/>
          <w:szCs w:val="18"/>
        </w:rPr>
        <w:t xml:space="preserve"> = М</w:t>
      </w:r>
      <w:r>
        <w:rPr>
          <w:rFonts w:cs="Tahoma" w:ascii="Tahoma" w:hAnsi="Tahoma"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18"/>
          <w:szCs w:val="18"/>
          <w:vertAlign w:val="subscript"/>
        </w:rPr>
        <w:t>абс</w:t>
      </w:r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4.  Рассчитать соотношение З : Б = М</w:t>
      </w:r>
      <w:r>
        <w:rPr>
          <w:rFonts w:cs="Tahoma" w:ascii="Tahoma" w:hAnsi="Tahoma"/>
          <w:sz w:val="18"/>
          <w:szCs w:val="18"/>
          <w:vertAlign w:val="subscript"/>
        </w:rPr>
        <w:t>з</w:t>
      </w:r>
      <w:r>
        <w:rPr>
          <w:rFonts w:cs="Tahoma" w:ascii="Tahoma" w:hAnsi="Tahoma"/>
          <w:sz w:val="18"/>
          <w:szCs w:val="18"/>
        </w:rPr>
        <w:t xml:space="preserve"> / (М</w:t>
      </w:r>
      <w:r>
        <w:rPr>
          <w:rFonts w:cs="Tahoma" w:ascii="Tahoma" w:hAnsi="Tahoma"/>
          <w:sz w:val="18"/>
          <w:szCs w:val="18"/>
          <w:vertAlign w:val="subscript"/>
        </w:rPr>
        <w:t>з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>в</w:t>
      </w:r>
      <w:r>
        <w:rPr>
          <w:rFonts w:cs="Tahoma" w:ascii="Tahoma" w:hAnsi="Tahoma"/>
          <w:sz w:val="18"/>
          <w:szCs w:val="18"/>
        </w:rPr>
        <w:t xml:space="preserve"> -  М</w:t>
      </w:r>
      <w:r>
        <w:rPr>
          <w:rFonts w:cs="Tahoma" w:ascii="Tahoma" w:hAnsi="Tahoma"/>
          <w:sz w:val="18"/>
          <w:szCs w:val="18"/>
          <w:vertAlign w:val="subscript"/>
        </w:rPr>
        <w:t>з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ind w:left="180" w:hanging="1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5.5.  После выполнения опытов шестого из табл. 4.1. и №5 заполнить табл. 4.6.</w:t>
      </w:r>
    </w:p>
    <w:p>
      <w:pPr>
        <w:pStyle w:val="Normal"/>
        <w:ind w:left="181" w:hanging="18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81" w:hanging="18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4.6.</w:t>
      </w:r>
    </w:p>
    <w:p>
      <w:pPr>
        <w:pStyle w:val="Normal"/>
        <w:ind w:left="180" w:hanging="18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соотношения зерна  и биологической массы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"/>
        <w:gridCol w:w="540"/>
        <w:gridCol w:w="540"/>
        <w:gridCol w:w="540"/>
        <w:gridCol w:w="540"/>
        <w:gridCol w:w="720"/>
        <w:gridCol w:w="540"/>
        <w:gridCol w:w="811"/>
        <w:gridCol w:w="900"/>
      </w:tblGrid>
      <w:tr>
        <w:trPr>
          <w:trHeight w:val="8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втор-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в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р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10</w:t>
            </w:r>
          </w:p>
          <w:p>
            <w:pPr>
              <w:pStyle w:val="Normal"/>
              <w:ind w:left="-108" w:right="-108" w:firstLine="108"/>
              <w:jc w:val="both"/>
              <w:rPr>
                <w:rFonts w:ascii="Tahoma" w:hAnsi="Tahoma" w:cs="Tahoma"/>
                <w:sz w:val="18"/>
                <w:szCs w:val="18"/>
                <w:vertAlign w:val="sub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firstLine="10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е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:С=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>/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>-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:Б=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3 </w:t>
            </w:r>
            <w:r>
              <w:rPr>
                <w:rFonts w:cs="Tahoma" w:ascii="Tahoma" w:hAnsi="Tahoma"/>
                <w:sz w:val="18"/>
                <w:szCs w:val="18"/>
              </w:rPr>
              <w:t>/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в</w:t>
            </w:r>
            <w:r>
              <w:rPr>
                <w:rFonts w:cs="Tahoma" w:ascii="Tahoma" w:hAnsi="Tahoma"/>
                <w:sz w:val="18"/>
                <w:szCs w:val="18"/>
              </w:rPr>
              <w:t>-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18"/>
          <w:szCs w:val="18"/>
          <w:u w:val="single"/>
          <w:vertAlign w:val="subscript"/>
        </w:rPr>
      </w:pPr>
      <w:r>
        <w:rPr>
          <w:rFonts w:cs="Tahoma" w:ascii="Tahoma" w:hAnsi="Tahoma"/>
          <w:i/>
          <w:sz w:val="18"/>
          <w:szCs w:val="18"/>
        </w:rPr>
        <w:t xml:space="preserve">Опыт №6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средней массы зерна в колосе М</w:t>
      </w:r>
      <w:r>
        <w:rPr>
          <w:rFonts w:cs="Tahoma" w:ascii="Tahoma" w:hAnsi="Tahoma"/>
          <w:i/>
          <w:sz w:val="18"/>
          <w:szCs w:val="18"/>
          <w:u w:val="single"/>
          <w:vertAlign w:val="subscript"/>
        </w:rPr>
        <w:t>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делать вычисления и заполнить табл. 4.7.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4.7.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20"/>
        <w:gridCol w:w="1549"/>
        <w:gridCol w:w="1438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втор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л-во стеблей на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– n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(из таблицы 4.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i/>
          <w:sz w:val="18"/>
          <w:szCs w:val="18"/>
        </w:rPr>
        <w:t>Опыт №7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Построение гистограммы вариации высоты стеблестоя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7.1.   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 xml:space="preserve">ст </w:t>
      </w:r>
      <w:r>
        <w:rPr>
          <w:rFonts w:cs="Tahoma" w:ascii="Tahoma" w:hAnsi="Tahoma"/>
          <w:sz w:val="18"/>
          <w:szCs w:val="18"/>
          <w:vertAlign w:val="subscript"/>
          <w:lang w:val="en-GB"/>
        </w:rPr>
        <w:t>max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 xml:space="preserve">ст </w:t>
      </w:r>
      <w:r>
        <w:rPr>
          <w:rFonts w:cs="Tahoma" w:ascii="Tahoma" w:hAnsi="Tahoma"/>
          <w:sz w:val="18"/>
          <w:szCs w:val="18"/>
          <w:vertAlign w:val="subscript"/>
          <w:lang w:val="en-GB"/>
        </w:rPr>
        <w:t>min</w:t>
      </w:r>
      <w:r>
        <w:rPr>
          <w:rFonts w:cs="Tahoma" w:ascii="Tahoma" w:hAnsi="Tahoma"/>
          <w:sz w:val="18"/>
          <w:szCs w:val="18"/>
        </w:rPr>
        <w:t xml:space="preserve"> =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 xml:space="preserve"> 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 xml:space="preserve"> : δ = </w:t>
      </w:r>
      <w:r>
        <w:rPr>
          <w:rFonts w:cs="Tahoma" w:ascii="Tahoma" w:hAnsi="Tahoma"/>
          <w:sz w:val="18"/>
          <w:szCs w:val="18"/>
          <w:lang w:val="en-GB"/>
        </w:rPr>
        <w:t>s</w:t>
      </w:r>
      <w:r>
        <w:rPr>
          <w:rFonts w:cs="Tahoma" w:ascii="Tahoma" w:hAnsi="Tahoma"/>
          <w:sz w:val="18"/>
          <w:szCs w:val="18"/>
        </w:rPr>
        <w:t xml:space="preserve"> - средняя длина класса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δ = 5-7- количество классов. Данные занести в табл. 4.8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ab/>
        <w:t xml:space="preserve">7.2. Отложить по оси Х классы длин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 xml:space="preserve"> по возрастанию, а по оси </w:t>
      </w:r>
      <w:r>
        <w:rPr>
          <w:rFonts w:cs="Tahoma" w:ascii="Tahoma" w:hAnsi="Tahoma"/>
          <w:sz w:val="18"/>
          <w:szCs w:val="18"/>
          <w:lang w:val="en-GB"/>
        </w:rPr>
        <w:t>y</w:t>
      </w:r>
      <w:r>
        <w:rPr>
          <w:rFonts w:cs="Tahoma" w:ascii="Tahoma" w:hAnsi="Tahoma"/>
          <w:sz w:val="18"/>
          <w:szCs w:val="18"/>
        </w:rPr>
        <w:t xml:space="preserve"> количество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>, соответствующее каждому классу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7.3. Построить гистограмму  или кривую распределения в среде </w:t>
      </w:r>
      <w:r>
        <w:rPr>
          <w:rFonts w:cs="Tahoma" w:ascii="Tahoma" w:hAnsi="Tahoma"/>
          <w:sz w:val="18"/>
          <w:szCs w:val="18"/>
          <w:lang w:val="en-GB"/>
        </w:rPr>
        <w:t>Excel</w:t>
      </w:r>
      <w:r>
        <w:rPr>
          <w:rFonts w:cs="Tahoma" w:ascii="Tahoma" w:hAnsi="Tahoma"/>
          <w:sz w:val="18"/>
          <w:szCs w:val="18"/>
        </w:rPr>
        <w:t>, определив аппроксимирующую кривую и ее точность (</w:t>
      </w:r>
      <w:r>
        <w:rPr>
          <w:rFonts w:cs="Tahoma" w:ascii="Tahoma" w:hAnsi="Tahoma"/>
          <w:sz w:val="18"/>
          <w:szCs w:val="18"/>
          <w:lang w:val="en-GB"/>
        </w:rPr>
        <w:t>R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</w:t>
      </w:r>
      <w:r>
        <w:rPr>
          <w:rFonts w:cs="Tahoma" w:ascii="Tahoma" w:hAnsi="Tahoma"/>
          <w:sz w:val="18"/>
          <w:szCs w:val="18"/>
        </w:rPr>
        <w:t>Таблица 4.8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анные для построения гистограммы разности высоты стеб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L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4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из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 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лина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класса (1-7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</w:rPr>
        <w:t>Опыт №8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 xml:space="preserve">Определение центра тяжести стебля </w:t>
      </w:r>
    </w:p>
    <w:p>
      <w:pPr>
        <w:pStyle w:val="Normal"/>
        <w:spacing w:before="280" w:after="2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 xml:space="preserve">8.1. Отобрать случайным образом из пробы опыта 1 (табл. 4.1) 10 стеблей, срезанных на уровне почвы и 10 стеблей,  срезанных на высоте 150 мм (можно использовать после 1 части опыта те же стебли, отрезав от комлевой части 150 мм).                                                                                    8.2.   Положив стебель на линейку или другую планку, добиться его равновесия в горизонтальном положении (рис. 4.1). Отметить точку ЦТ.                                                                                                               8.3. Измерить размеры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, 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>ст верх</w:t>
      </w:r>
      <w:r>
        <w:rPr>
          <w:rFonts w:cs="Tahoma" w:ascii="Tahoma" w:hAnsi="Tahoma"/>
          <w:sz w:val="18"/>
          <w:szCs w:val="18"/>
        </w:rPr>
        <w:t xml:space="preserve">; вычислить 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>ст верх</w:t>
      </w:r>
      <w:r>
        <w:rPr>
          <w:rFonts w:cs="Tahoma" w:ascii="Tahoma" w:hAnsi="Tahoma"/>
          <w:sz w:val="18"/>
          <w:szCs w:val="18"/>
        </w:rPr>
        <w:t xml:space="preserve"> /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,  занести в  табл. 4.9, произвести статистическую обработку результата.</w:t>
        <w:tab/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50720" cy="73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ис. 4.1. Положение стебля при определении центра тяжести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Таблица 4.9.          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нные для определения центра тяжести (ЦТ) стебля</w:t>
      </w:r>
    </w:p>
    <w:p>
      <w:pPr>
        <w:pStyle w:val="Normal"/>
        <w:spacing w:before="280" w:after="28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3200400" cy="954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54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9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68"/>
                              <w:gridCol w:w="1265"/>
                              <w:gridCol w:w="1387"/>
                            </w:tblGrid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р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с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т верх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т верх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реднее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5.15pt;mso-wrap-distance-left:9.05pt;mso-wrap-distance-right:9.05pt;mso-wrap-distance-top:0pt;mso-wrap-distance-bottom:0pt;margin-top:5.3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9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68"/>
                        <w:gridCol w:w="1265"/>
                        <w:gridCol w:w="1387"/>
                      </w:tblGrid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р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 xml:space="preserve"> с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ст верх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ст верх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Среднее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sz w:val="18"/>
          <w:szCs w:val="18"/>
        </w:rPr>
        <w:t>4.3. Индивидуальные задания</w:t>
      </w:r>
    </w:p>
    <w:p>
      <w:pPr>
        <w:pStyle w:val="Normal"/>
        <w:spacing w:before="280" w:after="280"/>
        <w:ind w:firstLine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рограмму практики входит выполнение двух индивидуальных заданий. Первым индивидуальным заданием может быть сбор, систематизация и анализ материалов по технологии производства одной из культур (перечень культур, условно разделенных по классам или основному назначению, прилагается (табл. 4.10). Деление культур на классы условно: так кукуруза  является одновременно зерновой, технической и кормовой культурой, а рис, сорго относят к просовидным хлебам.</w:t>
      </w:r>
    </w:p>
    <w:p>
      <w:pPr>
        <w:pStyle w:val="Normal"/>
        <w:spacing w:before="280" w:after="280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 изложении технологии не следует забывать, что основной интерес для механиков представляет возможность механизации или улучшение средств механизаций рассматриваемого процесса или операции. Так, нас интересует, в основном, не материнская порода и тип почвы, а ее обрабатываемость (удельное сопротивление), требования к ее плотности и комковатости и пути выполнения этих требований. для конструкторов важна информация прохождения растениями стадий развития постольку, поскольку растениям в это время требуются определенные операции ухода: подкормка, опрыскивание, окучивание и. др.  Предпочтение следует отдавать новейшим механизированным технологиям и описывать и анализировать рабочие органы, обеспечивающие выполнение. Вторым заданием является реферат по оценке перспективности сельскохозяйственных технологий (часть тем рефератов представлена в приложении) </w:t>
      </w:r>
    </w:p>
    <w:p>
      <w:pPr>
        <w:pStyle w:val="Normal"/>
        <w:spacing w:before="280" w:after="28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4.10.а Культуры для индивидуальных заданий</w:t>
      </w:r>
    </w:p>
    <w:tbl>
      <w:tblPr>
        <w:tblW w:w="60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4216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ласс культур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Культуры (по основному применению или одному из применений)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рновые колосов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зимые и яровые 1- пшеница, 2 - ячмень, 3 - рожь, 4 - овес, 5 – тритикале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рнобобов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- горох, 7 - фасоль, 8 - чечевица, 9 - вика, 10 - чина, 11 – бобы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сличн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- подсолнечник, 15 - горчица, 16 - рапс, 17 - сурепица, 18 - масличный лен, 19 – амарант, 20 - клещевин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вощн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 - помидоры,  23 - огурцы, 24 - капуста, 25 - кабачки, 26 - баклажаны, 27 - перец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рнеплоды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 - лук, 29 - морковь, 30 - сельдерей, 32 - пастернак, 33 -редька, 34 - редис, 35 - репа; кормовые: 36 - турнепс, 37 -   кузика , 38 – брюкв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лубнеплод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 - картофель, 41 - земляная груш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упян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 - гречиха,44 -  рис, 45 - просо, 46 - сорго, 47 - кукуруза на зерно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хчев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 - арбуз, 49 - дыня, 50 - тыква (вместе с кормовыми сортами)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хнически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 - сахарная свекла, 54 - лен долгунец, 55 - хлопок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мовые трав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7 - люцерна, 58 - клевер, 59 - суданская трава, 60 - тимофеевка, 61 - костер, 62 -эспарцет, 63 – люпин. 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57"/>
        <w:rPr/>
      </w:pPr>
      <w:r>
        <w:rPr>
          <w:rFonts w:cs="Tahoma" w:ascii="Tahoma" w:hAnsi="Tahoma"/>
          <w:sz w:val="18"/>
          <w:szCs w:val="18"/>
        </w:rPr>
        <w:t>Таблица 4.10.б  Выбор варианта с тематикой животноводства  для индивидуальных заданий</w:t>
      </w:r>
    </w:p>
    <w:p>
      <w:pPr>
        <w:pStyle w:val="Normal"/>
        <w:ind w:firstLine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0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48"/>
        <w:gridCol w:w="395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ид производств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Форма содержания, кормлен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олочное направление КРС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езпривязное, пасбищно -фермовое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вязное, боксово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С, мясное направлени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гульное, выгульно-фермовое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иноводство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мление жидким, полужидком и сухим кормо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тицеводство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Яичное, мясное; клеточное, напольное, виды птиц куры, гуси индюки, перепела, утки, цесарки, голуби, страусы 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пераций. Если существуют несколько технологий производства, уборки растений или содержания животных, то надо обосновать выбор лучшей или более подходящей к местным условиям. Многие технологические свойства сельскохозяйственных объектов еще недостаточно изучены. Например, для инъекционного подпочвенного полива и подкормки, а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кже для культивации  надо знать зону корней (а, б, в) в разные стадии развития 1, 2, 3...  растений при различных условиях (рис. 4.2). Таких данных недостаточно. Для осуществления капельного орошения необходимо знать параметры и скорость распространения воды в почве (рис. 4.3) для определения местоположения отверстий в шланге и д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1856740" cy="1237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23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1955" cy="11449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1955" cy="114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97.45pt;mso-wrap-distance-left:9.05pt;mso-wrap-distance-right:9.05pt;mso-wrap-distance-top:0pt;mso-wrap-distance-bottom:0pt;margin-top:6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1955" cy="11449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1955" cy="114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830070" cy="952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ис. 4.2. Характер увеличения       Рис. 4.3. Характер распространения  зоны корней  по мере развития              воды в различных почвах растений                                                                         </w:t>
      </w:r>
    </w:p>
    <w:p>
      <w:pPr>
        <w:pStyle w:val="Normal"/>
        <w:spacing w:before="280" w:after="280"/>
        <w:ind w:firstLine="720"/>
        <w:rPr/>
      </w:pPr>
      <w:r>
        <w:rPr>
          <w:rFonts w:cs="Tahoma" w:ascii="Tahoma" w:hAnsi="Tahoma"/>
          <w:sz w:val="18"/>
          <w:szCs w:val="18"/>
        </w:rPr>
        <w:t>Недостаток знаний о растениях, животных, с.х. материалов затрудняет разработку новых рабочих органов. Создание средств для исследования физических, физиологических свойств с.х. объектов и исследование этих свойств могут быть предметом индивидуального задания. Студенты могут инициативно составить индивидуальное задание в соответствии с условиями практики или со своими наклонностями и интересами, но обязательно  согласовав его с преподавателем.</w:t>
      </w:r>
    </w:p>
    <w:p>
      <w:pPr>
        <w:pStyle w:val="Normal"/>
        <w:spacing w:before="280" w:after="280"/>
        <w:ind w:left="1416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итература</w:t>
      </w:r>
    </w:p>
    <w:p>
      <w:pPr>
        <w:pStyle w:val="Normal"/>
        <w:rPr/>
      </w:pPr>
      <w:r>
        <w:rPr/>
        <w:t xml:space="preserve">1  </w:t>
      </w:r>
      <w:hyperlink r:id="rId8">
        <w:r>
          <w:rPr>
            <w:rStyle w:val="InternetLink"/>
            <w:color w:val="000000"/>
            <w:u w:val="none"/>
            <w:shd w:fill="F0EDED" w:val="clear"/>
          </w:rPr>
          <w:t>Ступин А. С.</w:t>
        </w:r>
      </w:hyperlink>
      <w:r>
        <w:rPr>
          <w:shd w:fill="F0EDED" w:val="clear"/>
        </w:rPr>
        <w:t xml:space="preserve">, </w:t>
      </w:r>
      <w:hyperlink r:id="rId9">
        <w:r>
          <w:rPr>
            <w:rStyle w:val="InternetLink"/>
            <w:color w:val="000000"/>
            <w:u w:val="none"/>
            <w:shd w:fill="F0EDED" w:val="clear"/>
          </w:rPr>
          <w:t xml:space="preserve">Наумкин В. Н. </w:t>
        </w:r>
        <w:r>
          <w:rPr>
            <w:rStyle w:val="InternetLink"/>
          </w:rPr>
          <w:t>Технология растениеводства.</w:t>
        </w:r>
        <w:r>
          <w:rPr>
            <w:rStyle w:val="InternetLink"/>
            <w:bCs/>
            <w:shd w:fill="FFFFFF" w:val="clear"/>
          </w:rPr>
          <w:t xml:space="preserve"> </w:t>
        </w:r>
        <w:r>
          <w:rPr>
            <w:rStyle w:val="InternetLink"/>
            <w:bCs/>
            <w:shd w:fill="FFFFFF" w:val="clear"/>
          </w:rPr>
          <w:t> </w:t>
        </w:r>
        <w:r>
          <w:rPr>
            <w:rStyle w:val="InternetLink"/>
            <w:bCs/>
            <w:shd w:fill="FFFFFF" w:val="clear"/>
          </w:rPr>
          <w:t>Учебное пособие.</w:t>
        </w:r>
        <w:r>
          <w:rPr>
            <w:rStyle w:val="InternetLink"/>
          </w:rPr>
          <w:t xml:space="preserve"> Изд.Лань,2014</w:t>
          <w:br/>
        </w:r>
      </w:hyperlink>
      <w:hyperlink r:id="rId10">
        <w:r>
          <w:rPr>
            <w:rStyle w:val="InternetLink"/>
            <w:color w:val="000000"/>
          </w:rPr>
          <w:t>http://www.labirint.ru/books/454838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2  Родионов Г. В., Любимов А. И., Изилов Ю. С. </w:t>
      </w:r>
      <w:hyperlink r:id="rId11">
        <w:r>
          <w:rPr>
            <w:rStyle w:val="InternetLink"/>
            <w:color w:val="000000"/>
            <w:u w:val="none"/>
          </w:rPr>
          <w:t>Практикум по производству продукции животноводства. Учебное пособие</w:t>
        </w:r>
      </w:hyperlink>
      <w:r>
        <w:rPr/>
        <w:t>. Изд. Лань, 2014</w:t>
      </w:r>
    </w:p>
    <w:p>
      <w:pPr>
        <w:pStyle w:val="Normal"/>
        <w:rPr/>
      </w:pPr>
      <w:r>
        <w:rPr>
          <w:shd w:fill="FFFFFF" w:val="clear"/>
        </w:rPr>
        <w:t>3  Мурусидзе Д.Н., Легеза В.Н., Филонов Р.Ф.</w:t>
      </w:r>
      <w:r>
        <w:rPr/>
        <w:t xml:space="preserve"> </w:t>
      </w:r>
      <w:r>
        <w:rPr>
          <w:shd w:fill="FFFFFF" w:val="clear"/>
        </w:rPr>
        <w:t xml:space="preserve">Технология производства продукции животноводства. </w:t>
      </w:r>
      <w:r>
        <w:rPr/>
        <w:t>Изд. КолосС, 2005</w:t>
      </w:r>
    </w:p>
    <w:p>
      <w:pPr>
        <w:pStyle w:val="Normal"/>
        <w:rPr/>
      </w:pPr>
      <w:r>
        <w:rPr/>
        <w:t xml:space="preserve">4 Фирсов И. П. Технология растениеводства : Учеб. </w:t>
      </w:r>
      <w:r>
        <w:rPr>
          <w:rStyle w:val="StrongEmphasis"/>
          <w:b w:val="false"/>
        </w:rPr>
        <w:t>для</w:t>
      </w:r>
      <w:r>
        <w:rPr>
          <w:b/>
        </w:rPr>
        <w:t xml:space="preserve"> </w:t>
      </w:r>
      <w:r>
        <w:rPr/>
        <w:t xml:space="preserve">студентов </w:t>
      </w:r>
      <w:r>
        <w:rPr>
          <w:rStyle w:val="StrongEmphasis"/>
          <w:b w:val="false"/>
        </w:rPr>
        <w:t>вузов</w:t>
      </w:r>
      <w:r>
        <w:rPr/>
        <w:t>, обучающихся по направлению 660300 "Агроинженерия" / И. П. Фирсов, А. М. Соловьев, М. Ф. Трифонова. - М. :  Колосс, 2004</w:t>
      </w:r>
    </w:p>
    <w:p>
      <w:pPr>
        <w:pStyle w:val="Normal"/>
        <w:rPr/>
      </w:pPr>
      <w:r>
        <w:rPr/>
        <w:t xml:space="preserve">5 </w:t>
      </w:r>
      <w:r>
        <w:rPr>
          <w:bCs/>
        </w:rPr>
        <w:t xml:space="preserve">Земледелие : Учеб. </w:t>
      </w:r>
      <w:r>
        <w:rPr>
          <w:rStyle w:val="StrongEmphasis"/>
          <w:b w:val="false"/>
        </w:rPr>
        <w:t>для</w:t>
      </w:r>
      <w:r>
        <w:rPr>
          <w:b/>
          <w:bCs/>
        </w:rPr>
        <w:t xml:space="preserve"> </w:t>
      </w:r>
      <w:r>
        <w:rPr>
          <w:bCs/>
        </w:rPr>
        <w:t xml:space="preserve">студентов </w:t>
      </w:r>
      <w:r>
        <w:rPr>
          <w:rStyle w:val="StrongEmphasis"/>
          <w:b w:val="false"/>
        </w:rPr>
        <w:t>вузов</w:t>
      </w:r>
      <w:r>
        <w:rPr>
          <w:bCs/>
        </w:rPr>
        <w:t xml:space="preserve"> по агроном. специальностям / Г. И. Баздырев, В. Г. Лошаков, А. И. Пупонин и др.</w:t>
      </w:r>
      <w:r>
        <w:rPr/>
        <w:t xml:space="preserve">  М. : Колос, 2000</w:t>
      </w:r>
    </w:p>
    <w:p>
      <w:pPr>
        <w:pStyle w:val="Normal"/>
        <w:ind w:hanging="540"/>
        <w:rPr/>
      </w:pPr>
      <w:r>
        <w:rPr/>
        <w:tab/>
        <w:t>6 Смехунов Е.А. Технология производства сельскохозяйственной продукции. Учеб. пособие. Ростов н/Д: Издательский центр ДГТУ, 2008</w:t>
      </w:r>
    </w:p>
    <w:p>
      <w:pPr>
        <w:pStyle w:val="Normal"/>
        <w:rPr/>
      </w:pPr>
      <w:r>
        <w:rPr/>
        <w:t xml:space="preserve">7Технология и механизация животноводства. Учебник для  профессионального образования. - М., 2004 </w:t>
      </w:r>
    </w:p>
    <w:p>
      <w:pPr>
        <w:pStyle w:val="Heading1"/>
        <w:shd w:fill="FFFFFF" w:val="clear"/>
        <w:spacing w:before="150" w:after="150"/>
        <w:jc w:val="left"/>
        <w:rPr>
          <w:szCs w:val="24"/>
        </w:rPr>
      </w:pPr>
      <w:hyperlink r:id="rId12">
        <w:r>
          <w:rPr>
            <w:rStyle w:val="InternetLink"/>
            <w:b/>
            <w:bCs/>
            <w:color w:val="000000"/>
            <w:szCs w:val="24"/>
            <w:u w:val="none"/>
            <w:shd w:fill="FFFFFF" w:val="clear"/>
          </w:rPr>
          <w:t xml:space="preserve"> </w:t>
        </w:r>
        <w:r>
          <w:rPr>
            <w:rStyle w:val="InternetLink"/>
            <w:b/>
            <w:bCs/>
            <w:color w:val="000000"/>
            <w:szCs w:val="24"/>
            <w:u w:val="none"/>
            <w:shd w:fill="FFFFFF" w:val="clear"/>
          </w:rPr>
          <w:t>8  Долгодворов В.Е.</w:t>
        </w:r>
      </w:hyperlink>
      <w:r>
        <w:rPr>
          <w:rStyle w:val="Appleconvertedspace"/>
          <w:b/>
          <w:szCs w:val="24"/>
          <w:shd w:fill="FFFFFF" w:val="clear"/>
        </w:rPr>
        <w:t xml:space="preserve"> Растениеводство. </w:t>
      </w:r>
      <w:hyperlink r:id="rId13">
        <w:r>
          <w:rPr>
            <w:rStyle w:val="InternetLink"/>
            <w:b w:val="false"/>
            <w:szCs w:val="24"/>
          </w:rPr>
          <w:t xml:space="preserve">Гриф Министерства сельского хозяйства. </w:t>
        </w:r>
        <w:r>
          <w:rPr>
            <w:rStyle w:val="InternetLink"/>
            <w:b/>
            <w:bCs/>
            <w:color w:val="000000"/>
            <w:szCs w:val="24"/>
            <w:u w:val="none"/>
            <w:shd w:fill="FFFFFF" w:val="clear"/>
          </w:rPr>
          <w:t xml:space="preserve"> Изд. КолосС</w:t>
        </w:r>
      </w:hyperlink>
      <w:r>
        <w:rPr>
          <w:szCs w:val="24"/>
        </w:rPr>
        <w:t>,</w:t>
      </w:r>
      <w:r>
        <w:rPr>
          <w:rStyle w:val="Appleconvertedspace"/>
          <w:b/>
          <w:szCs w:val="24"/>
          <w:shd w:fill="FFFFFF" w:val="clear"/>
        </w:rPr>
        <w:t> </w:t>
      </w:r>
      <w:hyperlink r:id="rId14">
        <w:r>
          <w:rPr>
            <w:rStyle w:val="InternetLink"/>
            <w:b/>
            <w:bCs/>
            <w:color w:val="000000"/>
            <w:szCs w:val="24"/>
            <w:u w:val="none"/>
            <w:shd w:fill="FFFFFF" w:val="clear"/>
          </w:rPr>
          <w:t>2007</w:t>
        </w:r>
      </w:hyperlink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40" w:firstLine="708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540" w:firstLine="708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540" w:firstLine="708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риложение 1. 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Форма договора о приеме на практику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исьмо печатается на бланке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32" w:firstLine="1416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Normal"/>
        <w:ind w:left="2832" w:firstLine="141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екану конструкторского факультета ДГТУ</w:t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нкову М.В.</w:t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Normal"/>
        <w:ind w:firstLine="9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шу направить на наше предприятие (ферму, агрохозяйство) без оплаты от университета для прохождения учебно-полевой практики студента группы (группа, Ф.И.О.)</w:t>
      </w:r>
    </w:p>
    <w:p>
      <w:pPr>
        <w:pStyle w:val="Normal"/>
        <w:ind w:firstLine="54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Обеспечение необходимыми условиями практики, материалами для отчета, а также соблюдение техники безопасности гарантирую.</w:t>
      </w:r>
      <w:r>
        <w:rPr>
          <w:rFonts w:cs="Tahoma" w:ascii="Tahoma" w:hAnsi="Tahoma"/>
          <w:b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GB"/>
        </w:rPr>
      </w:pPr>
      <w:r>
        <w:rPr>
          <w:rFonts w:cs="Tahoma" w:ascii="Tahoma" w:hAnsi="Tahoma"/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GB"/>
        </w:rPr>
      </w:pPr>
      <w:r>
        <w:rPr>
          <w:rFonts w:cs="Tahoma" w:ascii="Tahoma" w:hAnsi="Tahoma"/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ректор (название предприятия)      Подпись            /Ф., инициалы/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</w:p>
    <w:p>
      <w:pPr>
        <w:pStyle w:val="Normal"/>
        <w:ind w:left="2832" w:hanging="312"/>
        <w:rPr/>
      </w:pPr>
      <w:r>
        <w:rPr>
          <w:rFonts w:cs="Tahoma" w:ascii="Tahoma" w:hAnsi="Tahoma"/>
          <w:sz w:val="18"/>
          <w:szCs w:val="18"/>
        </w:rPr>
        <w:t>Дата                     Печать</w:t>
      </w:r>
    </w:p>
    <w:p>
      <w:pPr>
        <w:pStyle w:val="Normal"/>
        <w:ind w:left="2124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GB"/>
        </w:rPr>
      </w:pPr>
      <w:r>
        <w:rPr>
          <w:rFonts w:cs="Tahoma" w:ascii="Tahoma" w:hAnsi="Tahoma"/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  <w:lang w:val="en-GB"/>
        </w:rPr>
      </w:pPr>
      <w:r>
        <w:rPr>
          <w:rFonts w:cs="Tahoma" w:ascii="Tahoma" w:hAnsi="Tahoma"/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риложение 2. 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Федеральное агентство по образованию РФ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ЖУРНАЛ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по       учебно - полевой      </w:t>
      </w:r>
      <w:r>
        <w:rPr>
          <w:rFonts w:cs="Tahoma" w:ascii="Tahoma" w:hAnsi="Tahoma"/>
          <w:b/>
          <w:sz w:val="20"/>
          <w:szCs w:val="20"/>
        </w:rPr>
        <w:t>ПРАКТИКЕ</w:t>
      </w:r>
    </w:p>
    <w:p>
      <w:pPr>
        <w:pStyle w:val="Normal"/>
        <w:ind w:left="-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удент(ФИО)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                                  </w:t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руппа________________________________________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ind w:left="-540" w:firstLine="540"/>
        <w:rPr/>
      </w:pPr>
      <w:r>
        <w:rPr>
          <w:rFonts w:cs="Tahoma" w:ascii="Tahoma" w:hAnsi="Tahoma"/>
          <w:sz w:val="20"/>
          <w:szCs w:val="20"/>
        </w:rPr>
        <w:t>Место практики</w:t>
      </w:r>
      <w:r>
        <w:rPr>
          <w:rFonts w:cs="Tahoma" w:ascii="Tahoma" w:hAnsi="Tahoma"/>
          <w:sz w:val="20"/>
          <w:szCs w:val="20"/>
          <w:u w:val="single"/>
        </w:rPr>
        <w:t xml:space="preserve">  (Кафедра СХМ и О , учебный полигон ДГТУ),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</w:t>
      </w:r>
    </w:p>
    <w:p>
      <w:pPr>
        <w:pStyle w:val="Normal"/>
        <w:ind w:left="-540" w:firstLine="1248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" w:cs="Tahoma" w:ascii="Tahoma" w:hAnsi="Tahoma"/>
          <w:sz w:val="20"/>
          <w:szCs w:val="20"/>
          <w:u w:val="single"/>
        </w:rPr>
        <w:t xml:space="preserve">     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eastAsia="Tahoma"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  <w:u w:val="single"/>
        </w:rPr>
        <w:t xml:space="preserve">июля          </w:t>
      </w:r>
      <w:r>
        <w:rPr>
          <w:rFonts w:cs="Tahoma" w:ascii="Tahoma" w:hAnsi="Tahoma"/>
          <w:sz w:val="20"/>
          <w:szCs w:val="20"/>
        </w:rPr>
        <w:t xml:space="preserve"> по   “</w:t>
      </w:r>
      <w:r>
        <w:rPr>
          <w:rFonts w:cs="Tahoma" w:ascii="Tahoma" w:hAnsi="Tahoma"/>
          <w:sz w:val="20"/>
          <w:szCs w:val="20"/>
          <w:u w:val="single"/>
        </w:rPr>
        <w:t xml:space="preserve">       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  <w:u w:val="single"/>
        </w:rPr>
        <w:t xml:space="preserve">     июля          </w:t>
      </w:r>
      <w:r>
        <w:rPr>
          <w:rFonts w:cs="Tahoma" w:ascii="Tahoma" w:hAnsi="Tahoma"/>
          <w:sz w:val="20"/>
          <w:szCs w:val="20"/>
        </w:rPr>
        <w:t xml:space="preserve"> 202     г.  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. Ростов-на-Дону</w:t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rFonts w:cs="Tahoma" w:ascii="Tahoma" w:hAnsi="Tahoma"/>
          <w:sz w:val="20"/>
          <w:szCs w:val="20"/>
        </w:rPr>
        <w:t>202    г.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МЯТКА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1.Что нужно сделать студенту до начала практики</w:t>
      </w:r>
    </w:p>
    <w:p>
      <w:pPr>
        <w:pStyle w:val="Normal"/>
        <w:ind w:left="-180" w:hanging="0"/>
        <w:rPr/>
      </w:pPr>
      <w:r>
        <w:rPr>
          <w:rFonts w:cs="Tahoma" w:ascii="Tahoma" w:hAnsi="Tahoma"/>
          <w:bCs/>
          <w:color w:val="000000"/>
          <w:spacing w:val="31"/>
          <w:w w:val="82"/>
          <w:sz w:val="20"/>
          <w:szCs w:val="20"/>
        </w:rPr>
        <w:t>1.1.</w:t>
      </w:r>
      <w:r>
        <w:rPr>
          <w:rFonts w:cs="Tahoma" w:ascii="Tahoma" w:hAnsi="Tahoma"/>
          <w:bCs/>
          <w:color w:val="000000"/>
          <w:w w:val="82"/>
          <w:sz w:val="20"/>
          <w:szCs w:val="20"/>
        </w:rPr>
        <w:t>Если студент имеет возможность пройти практику по месту жительства, на местном сельхозпредприятии, например, работая комбайнером, он должен изучить данное руководство на предмет возможности выполнения программы практики и представить в в отдел практик и в деканат договор об условии прохождения практики (форма прилагается) студента (копию дать руководителю практики от кафедры).</w:t>
      </w:r>
      <w:r>
        <w:rPr>
          <w:rFonts w:cs="Tahoma" w:ascii="Tahoma" w:hAnsi="Tahoma"/>
          <w:bCs/>
          <w:color w:val="000000"/>
          <w:spacing w:val="31"/>
          <w:w w:val="82"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pacing w:val="31"/>
          <w:w w:val="82"/>
          <w:sz w:val="20"/>
          <w:szCs w:val="20"/>
        </w:rPr>
        <w:t>1.2.</w:t>
      </w:r>
      <w:r>
        <w:rPr>
          <w:rFonts w:cs="Tahoma" w:ascii="Tahoma" w:hAnsi="Tahoma"/>
          <w:bCs/>
          <w:color w:val="000000"/>
          <w:spacing w:val="6"/>
          <w:w w:val="82"/>
          <w:sz w:val="20"/>
          <w:szCs w:val="20"/>
        </w:rPr>
        <w:t>Уточнить даты начала, конца практики и периода сдачи от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36"/>
        <w:ind w:hanging="180"/>
        <w:rPr>
          <w:rFonts w:ascii="Tahoma" w:hAnsi="Tahoma" w:cs="Tahoma"/>
          <w:bCs/>
          <w:color w:val="000000"/>
          <w:spacing w:val="28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7"/>
          <w:w w:val="82"/>
          <w:sz w:val="20"/>
          <w:szCs w:val="20"/>
        </w:rPr>
        <w:t>1.3. Уточнить наименование и точный адрес места своей практики, если оно находится не в ДГ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36"/>
        <w:ind w:left="-180" w:hanging="0"/>
        <w:rPr>
          <w:rFonts w:ascii="Tahoma" w:hAnsi="Tahoma" w:cs="Tahoma"/>
          <w:bCs/>
          <w:color w:val="000000"/>
          <w:spacing w:val="36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8"/>
          <w:w w:val="82"/>
          <w:sz w:val="20"/>
          <w:szCs w:val="20"/>
        </w:rPr>
        <w:t xml:space="preserve">1.4. Получить от своего руководителя практикой от кафедры  уточненное задание, которые необходимо выполнить на </w:t>
      </w:r>
      <w:r>
        <w:rPr>
          <w:rFonts w:cs="Tahoma" w:ascii="Tahoma" w:hAnsi="Tahoma"/>
          <w:bCs/>
          <w:color w:val="000000"/>
          <w:spacing w:val="5"/>
          <w:w w:val="82"/>
          <w:sz w:val="20"/>
          <w:szCs w:val="20"/>
        </w:rPr>
        <w:t xml:space="preserve">практике (по индивидуальному заданию, </w:t>
      </w:r>
      <w:r>
        <w:rPr>
          <w:rFonts w:cs="Tahoma" w:ascii="Tahoma" w:hAnsi="Tahoma"/>
          <w:bCs/>
          <w:color w:val="000000"/>
          <w:spacing w:val="18"/>
          <w:w w:val="82"/>
          <w:sz w:val="20"/>
          <w:szCs w:val="20"/>
        </w:rPr>
        <w:t>по сбору материалов для проектов и т.д.)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24"/>
          <w:w w:val="82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pacing w:val="24"/>
          <w:w w:val="82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pacing w:val="24"/>
          <w:w w:val="82"/>
          <w:sz w:val="20"/>
          <w:szCs w:val="20"/>
          <w:u w:val="single"/>
        </w:rPr>
        <w:t>2.</w:t>
      </w:r>
      <w:r>
        <w:rPr>
          <w:rFonts w:cs="Tahoma" w:ascii="Tahoma" w:hAnsi="Tahoma"/>
          <w:b/>
          <w:bCs/>
          <w:color w:val="000000"/>
          <w:spacing w:val="24"/>
          <w:w w:val="82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pacing w:val="8"/>
          <w:w w:val="82"/>
          <w:sz w:val="20"/>
          <w:szCs w:val="20"/>
          <w:u w:val="single"/>
        </w:rPr>
        <w:t>Прибыв на базу практики, студент-практикант обязан:</w:t>
      </w:r>
    </w:p>
    <w:p>
      <w:pPr>
        <w:pStyle w:val="Normal"/>
        <w:shd w:fill="FFFFFF" w:val="clear"/>
        <w:spacing w:lineRule="exact" w:line="331"/>
        <w:ind w:left="24" w:right="614" w:firstLine="684"/>
        <w:rPr/>
      </w:pPr>
      <w:r>
        <w:rPr>
          <w:rFonts w:cs="Tahoma" w:ascii="Tahoma" w:hAnsi="Tahoma"/>
          <w:bCs/>
          <w:color w:val="000000"/>
          <w:spacing w:val="7"/>
          <w:w w:val="82"/>
          <w:sz w:val="20"/>
          <w:szCs w:val="20"/>
        </w:rPr>
        <w:t xml:space="preserve">Выяснить с руководителем практики от предприятия рабочее место, календарный план практики и основные обязанности, которые </w:t>
      </w:r>
      <w:r>
        <w:rPr>
          <w:rFonts w:cs="Tahoma" w:ascii="Tahoma" w:hAnsi="Tahoma"/>
          <w:bCs/>
          <w:color w:val="000000"/>
          <w:spacing w:val="4"/>
          <w:w w:val="82"/>
          <w:sz w:val="20"/>
          <w:szCs w:val="20"/>
        </w:rPr>
        <w:t>должен выполнить практикант, порядок пользования местными материа</w:t>
        <w:softHyphen/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лами, документами, схемами, технической литературой и т.д.</w:t>
      </w:r>
    </w:p>
    <w:p>
      <w:pPr>
        <w:pStyle w:val="Normal"/>
        <w:shd w:fill="FFFFFF" w:val="clear"/>
        <w:spacing w:lineRule="exact" w:line="331"/>
        <w:ind w:left="-540" w:right="614" w:hanging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  <w:t>3. Находясь на базе практики, студент обязан:</w:t>
      </w:r>
    </w:p>
    <w:p>
      <w:pPr>
        <w:pStyle w:val="Normal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1.  После оформления всех организационных вопросов пройти инструктаж по технике безопасности, приступить к работе и выполнить ее до последнего дня практики. Сдача отчетов, как правило, в последний день практики.</w:t>
      </w:r>
    </w:p>
    <w:p>
      <w:pPr>
        <w:pStyle w:val="Normal"/>
        <w:ind w:hanging="54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2.  При сборе материалов по выполнению индивидуального задания необходимо пользоваться методическим руководством по практике, полученным на кафедре, консультациями местных специалистов, технической литературой, Интернетом.</w:t>
      </w:r>
    </w:p>
    <w:p>
      <w:pPr>
        <w:pStyle w:val="Normal"/>
        <w:ind w:hanging="54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 xml:space="preserve">3.  Повседневно вести запись в дневнике настоящего журнала о проделанной работе. Это обеспечит составление отчета в конце практики. </w:t>
      </w:r>
    </w:p>
    <w:p>
      <w:pPr>
        <w:pStyle w:val="Normal"/>
        <w:ind w:hanging="54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pacing w:val="12"/>
          <w:w w:val="82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</w:rPr>
        <w:t>ИНДИВИДУАЛЬНОЕ ЗАДАНИЕ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(определяется и выдается   руководителем практики от кафедр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 </w:t>
      </w: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  <w:t>Содержание индивидуального задания</w:t>
      </w:r>
    </w:p>
    <w:p>
      <w:pPr>
        <w:pStyle w:val="Normal"/>
        <w:ind w:left="-540" w:hanging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>_________________________________________________________</w:t>
      </w:r>
    </w:p>
    <w:p>
      <w:pPr>
        <w:pStyle w:val="Normal"/>
        <w:rPr>
          <w:rFonts w:ascii="Tahoma" w:hAnsi="Tahoma" w:cs="Tahoma"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>
          <w:rFonts w:ascii="Tahoma" w:hAnsi="Tahoma" w:cs="Tahoma"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Материалы по выполненному индивидуальному заданию включаются в отчет о практике.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Руководитель практики от кафедры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                                                       </w:t>
      </w: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                                                </w:t>
      </w: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                      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                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201   г.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  <w:t>Дневник прохождения практики</w:t>
      </w:r>
    </w:p>
    <w:p>
      <w:pPr>
        <w:pStyle w:val="Normal"/>
        <w:ind w:left="-540" w:hanging="0"/>
        <w:rPr>
          <w:rFonts w:ascii="Tahoma" w:hAnsi="Tahoma" w:eastAsia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В данном разделе ежедневно, кратко и четко записываются выполняемые работы, и в конце каждой недели журнал представляется для проверки руководителю   (от предприятия и университета) практики. При выполнении одной и той же работы несколько дней, в графе “дата” сделать записи с “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“  по “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“.</w:t>
      </w:r>
    </w:p>
    <w:p>
      <w:pPr>
        <w:pStyle w:val="Normal"/>
        <w:ind w:left="-540" w:hanging="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</w:r>
    </w:p>
    <w:tbl>
      <w:tblPr>
        <w:tblW w:w="6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533"/>
        <w:gridCol w:w="1980"/>
        <w:gridCol w:w="216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pacing w:val="12"/>
                <w:w w:val="82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12"/>
                <w:w w:val="82"/>
                <w:sz w:val="20"/>
                <w:szCs w:val="20"/>
              </w:rPr>
              <w:t xml:space="preserve">Дат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12"/>
                <w:w w:val="82"/>
                <w:sz w:val="20"/>
                <w:szCs w:val="20"/>
              </w:rPr>
              <w:t>Место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  <w:t>Выполняем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  <w:t>Оценка руководителя практик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ТЗЫВ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УКОВОДИТЕЛЯ ПРАКТИКОЙ ОТ ПРОИЗВОДСТВА О РАБОТЕ</w:t>
      </w:r>
    </w:p>
    <w:p>
      <w:pPr>
        <w:pStyle w:val="Normal"/>
        <w:ind w:left="-540" w:hanging="0"/>
        <w:jc w:val="center"/>
        <w:rPr/>
      </w:pPr>
      <w:r>
        <w:rPr/>
        <w:t>СТУДЕНТА-ПРАКТИКАНТА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ОТОКОЛ ПРОХОЖДЕНИЯ ПРАКТИКИ</w:t>
      </w:r>
    </w:p>
    <w:p>
      <w:pPr>
        <w:pStyle w:val="Normal"/>
        <w:ind w:left="46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  <w:szCs w:val="20"/>
        </w:rPr>
        <w:t>В конце практики студент обязан получить оценку руководителя от предприятия, заверить его подпись печатью предприятия и представить журнал руководителю от кафедры. Итоговый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контроль осуществляет руководитель практики от кафедры путем проверки журнала практики и технического отчета. Общая оценка по практике выставляется после защиты перед комиссией технического отчета по практике.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удент, не выполнивший программу практики, получивший отрицательный отзыв о работе или неудовлетворительную оценку при защите отчета, направляется вторично на практику в период студенческих каникул или отчисляется из высшего учебного заведения.</w:t>
      </w:r>
    </w:p>
    <w:p>
      <w:pPr>
        <w:pStyle w:val="Normal"/>
        <w:ind w:left="-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ценка выполнения индивидуального задания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 xml:space="preserve">руководителя от кафедры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ценка руководителя от предприятия по трудовой дисциплин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бщая оценка по практике    </w:t>
      </w:r>
    </w:p>
    <w:p>
      <w:pPr>
        <w:pStyle w:val="Normal"/>
        <w:ind w:left="-360" w:firstLine="360"/>
        <w:rPr/>
      </w:pPr>
      <w:r>
        <w:rPr>
          <w:rFonts w:cs="Tahoma" w:ascii="Tahoma" w:hAnsi="Tahoma"/>
          <w:sz w:val="20"/>
          <w:szCs w:val="20"/>
        </w:rPr>
        <w:t xml:space="preserve">Председатель комиссии 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Член комиссии         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    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</w:t>
      </w:r>
      <w:r>
        <w:rPr>
          <w:rFonts w:cs="Tahoma" w:ascii="Tahoma" w:hAnsi="Tahoma"/>
          <w:sz w:val="20"/>
          <w:szCs w:val="20"/>
        </w:rPr>
        <w:t xml:space="preserve">«_____» 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</w:t>
      </w:r>
      <w:r>
        <w:rPr>
          <w:rFonts w:cs="Tahoma" w:ascii="Tahoma" w:hAnsi="Tahoma"/>
          <w:sz w:val="20"/>
          <w:szCs w:val="20"/>
        </w:rPr>
        <w:t>201     г.</w:t>
      </w:r>
    </w:p>
    <w:p>
      <w:pPr>
        <w:pStyle w:val="Normal"/>
        <w:ind w:left="510" w:firstLine="93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510" w:firstLine="93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510" w:firstLine="93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ложение 3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left="510" w:firstLine="9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мерные темы рефератов для индивидуальных заданий.</w:t>
      </w:r>
    </w:p>
    <w:p>
      <w:pPr>
        <w:pStyle w:val="Normal"/>
        <w:ind w:left="510" w:firstLine="9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Системы и методы обработки почвы под с.-х. культуры. Анализ новых методов на перспективность. </w:t>
      </w:r>
    </w:p>
    <w:p>
      <w:pPr>
        <w:pStyle w:val="Normal"/>
        <w:ind w:left="510" w:hanging="15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2. Системы,  методы и оборудование для посева. Описание, классификация и анализ 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Перспективные методы для повышения плодородия поч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Классификация удобрений и анализ оборудования для их внесения и перспективные технологии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Улучшение водообеспечения растений, Классификация, анализ методов полива и оборудования на перспективность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Борьба с сорной растительностью. Методы и оборудование. Перспективы борьбы. 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7. Борьба с вредителями. Методы, классификация  и анализ оборудования. Перспективы борьбы. </w:t>
      </w:r>
    </w:p>
    <w:p>
      <w:pPr>
        <w:pStyle w:val="Normal"/>
        <w:ind w:left="510" w:firstLine="30"/>
        <w:rPr/>
      </w:pPr>
      <w:r>
        <w:rPr>
          <w:rFonts w:cs="Tahoma" w:ascii="Tahoma" w:hAnsi="Tahoma"/>
          <w:sz w:val="18"/>
          <w:szCs w:val="18"/>
        </w:rPr>
        <w:t xml:space="preserve">8. Борьба с болезнями. Технологии, анализ методов. .Перспективы развития конструкций оборудования. </w:t>
      </w:r>
    </w:p>
    <w:p>
      <w:pPr>
        <w:pStyle w:val="Normal"/>
        <w:ind w:left="510" w:firstLine="30"/>
        <w:rPr/>
      </w:pPr>
      <w:r>
        <w:rPr>
          <w:rFonts w:cs="Tahoma" w:ascii="Tahoma" w:hAnsi="Tahoma"/>
          <w:sz w:val="18"/>
          <w:szCs w:val="18"/>
        </w:rPr>
        <w:t>9. Характеристика "зеленой революции", направления и методы повышения урожайности культур и достижения доходности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 Требования, технологии, средства  для уборки зерновых культур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 Требования, технологии, средства  для уборки овощных культур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12. Требования, технологии, средства  для уборки садовых культур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. Требования, технологии, средства  для уборки ягодников и винограда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4. Требования, технологии, средства  для послеуборосной обработки с.-х. культур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. Требования, технологии, средства  для хранения с.-х.  культур. Перспективы.</w:t>
      </w:r>
    </w:p>
    <w:p>
      <w:pPr>
        <w:pStyle w:val="Normal"/>
        <w:spacing w:before="280" w:after="280"/>
        <w:ind w:firstLine="708"/>
        <w:jc w:val="right"/>
        <w:rPr/>
      </w:pPr>
      <w:r>
        <w:rPr>
          <w:rFonts w:cs="Tahoma" w:ascii="Tahoma" w:hAnsi="Tahoma"/>
          <w:b/>
          <w:sz w:val="18"/>
          <w:szCs w:val="18"/>
        </w:rPr>
        <w:t>Приложение 4</w:t>
      </w:r>
      <w:r>
        <w:rPr>
          <w:rFonts w:cs="Tahoma" w:ascii="Tahoma" w:hAnsi="Tahoma"/>
          <w:sz w:val="18"/>
          <w:szCs w:val="18"/>
        </w:rPr>
        <w:t>.                                                            Примерный перечень контрольных вопросов при защите отч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цель практи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задачи решаются в ходе практи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сведения необходимо узнать о предприят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сведения необходимо узнать об агроструктуре пол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сведения входят в программу ознакомления с технологическими процесс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>Какие работы проводятся в хозяйстве хозяйстве, возможно ли их выполнение более эффективно, механизирован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до было узнать о парке маши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состоит подробное изучение одной из маши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функциональная схема маши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чем заключается ремонт машины в агросрок, как он проход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чем заключается обслуживание машины в агросрок, как он проход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гда была организована кафедра СХМ (СХМ и О) и какие основные события ее развит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роль Академика Горячкина В.П. в развитии СХ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ая разработка выпускников кафедры завоевала Гран-При на Парижской выстав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>Что такое засоренность поля сорняками, как она определяется и по каким формулам рассчитывае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Что такое густота стеблестоя, как она определяется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>Что такое потери от осыпания,  как они определяются и рассчитываю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определяется и рассчитывается высота стеблесто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схема определения  и расчет полегло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определения  соотношения массы зерна к  массе соломы (З : С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определяется урожайность зерна на пол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виды потерь за комбайном вы зна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определяются потери за комбайн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й состав зерна в бункере комбай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определяется засоренность зер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определения поврежденности зерна в бункер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требования к укладке валков при раздельной убор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о каким показателям и как определяется качество работы валковой жат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чего используется показатель «масса 1000 зерен» и какова методика его определ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определения влажности зерна, соломы, травы, почвы и особенности их определ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 определения соотношения массы зерна и остальной биологической массы З : БМ на поле во время уборки урожа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 определения массы зерна в колос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 определения качественного и количественного состава (фракций) зерна в колос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гистограмма,  как она строится на примере высоты стеблестоя, массы зерна в колосе, полеглости? Как строятся гистограмм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Как строятся гистограммы и кривые распределения в </w:t>
      </w:r>
      <w:r>
        <w:rPr>
          <w:rFonts w:cs="Tahoma" w:ascii="Tahoma" w:hAnsi="Tahoma"/>
          <w:sz w:val="18"/>
          <w:szCs w:val="18"/>
          <w:lang w:val="en-GB"/>
        </w:rPr>
        <w:t>Excel</w:t>
      </w:r>
      <w:r>
        <w:rPr>
          <w:rFonts w:cs="Tahoma" w:ascii="Tahoma" w:hAnsi="Tahoma"/>
          <w:sz w:val="18"/>
          <w:szCs w:val="18"/>
        </w:rPr>
        <w:t xml:space="preserve">  и подобных программа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чего и как определяется центр тяжести стебл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индивидуальное задание (ИЗ) и какие новые выводы получены в результате его выполн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работы выполнялись по ИЗ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начальная статистическая оценка результатов обработки опытных данных?</w:t>
      </w:r>
    </w:p>
    <w:p>
      <w:pPr>
        <w:pStyle w:val="Normal"/>
        <w:ind w:left="3000" w:firstLine="1248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иложение 4. </w:t>
      </w:r>
    </w:p>
    <w:p>
      <w:pPr>
        <w:pStyle w:val="Normal"/>
        <w:ind w:left="-540" w:firstLine="5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раткая историческая справка по кафедре СХМ и О</w:t>
      </w:r>
    </w:p>
    <w:p>
      <w:pPr>
        <w:pStyle w:val="Normal"/>
        <w:ind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Кафедра “СХМ и О” (раньше СХМ) – старейшая кафедра ДГТУ, корни которой уходят в начало прошлого столетия. В 1907 году в Донском политехническом Институте в г. Новочеркасске была продекларирована  подготовка инженеров по специальности сельскохозяйственное машиностроение. Однако первые годы подготовка по специальности не велась ввиду отсутствия преподавательского состава, готового вести специальность. Только 4 года спустя, в сентябре 1911 года,  в ДПИ прибыл один из первых учеников основателя науки о сельскохозяйственных машинах академика В.П. Горячкина, асессор, инженер-геолог Ган В.Ю. Благодаря ему, в ноябре 1911 года зародилась кафедра СХМ и О ДГТУ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ноябре началось чтение лекций по СХМ. В 1914 году по инициативе Гана В.Ю. при кафедре открыты первые в стране курсы тракторных механиков. Крутиков Николай Петрович – ближайший ученик и помощник Гана В.Ю., уже в 1920 году был допущен к чтению лекций самостоятельно. В 1925 году профессора Ган и Крутиков стали одними из руководителей проекта, закладывающегося в те годы флагмана СХМ – завода РСМ. Кафедра СХМ стала родоначальником нашего вуза, который по ходу развития именовался СКИСМ (1930-1932гг.), РИСХМ, РМИ, вновь РИСХМ и, наконец, ДГТУ (с 1992 года). После переезда в 1932 году В.Ю. Гана в Москву, заведующим кафедры стал Крутиков Н.П., ставший к тому времени профессором. В первый же год на специальность СХМ было принято 75 человек. В начале 30-х годов получили диплом нашего вуза первый директор РСМ Н.П. Глебов – Авилов  и его заместитель Иванов В.А. В довоенные годы кафедра СХМ подготовила более 900 инженеров. Многие преподаватели, в том числе директор (ректор) института И.И. Смирнов с началом войны ушли на фронт.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первых дней существования кафедра СХМ РИСХМа включилась в работу по разработке новых конструкций сельхозмашин. На базе кафедры было организованно научно – конструкторское бюро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1937 году одна из разработок - зерноуборочный комбайн “Сталинец”, сделанная выпускниками кафедры СХМ,- была удостоена Гран-при  на Парижской выставке. В военный период Н.П. Крутиков являлся одним из основных организаторов эвакуации института вместе с РСМ в г. Ташкент и обеспечения его функционирования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 xml:space="preserve">Послевоенный период был характерен тем, что, вернувшись с фронта, преподаватели включились в восстановление и развитие учебной и научной базы кафедры. В 1947 году  кафедра получила Учебно – опытный полигон, где начали проводить испытания научных и конструкторских разработок ученых и аспирантов института. При активном участии директора РИСХМа Л.В. Красниченко и директора РСМ В.И Рыбина в  середине 50 – х годов развернулась активная  творческая связь научных работников кафедры СХМ, как и всего института, с восстановленным из руин Ростсельмашем. С 60х гг. кафедра СХМ организовала обучение иностранных аспирантов. В 1963 году кафедра имела в своем составе 23 преподавателя,  17 аспирантов, ежегодный набор на специальность составлял 200 студентов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 xml:space="preserve">С начала своего существования кафедра СХМ являлась головной по специальности в стране. В 70 – е годы бурно развилась материальная база кафедр СХМ: для них был построен специальный корпус, в котором были заложены уникальные 50 – метровый почвенный канал и рентгенографическая лаборатория, а также имелись просторные павильоны для сельхозмашин и научных установок. Это способствовало значительному расширению и углублению научной тематики и организации при кафедре нескольких научных подразделений общей численностью сотрудников более 100 человек. 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середине 70-х годов кафедрой СХМ  было организовано обучение студентов по профессии тракторист-машинист для студенческих механизированных комплексов, которые убирали хлеб на 1000 га,  вспахивали почву для будущих посевов и частично засевали поля в Ростовской области и Казахстане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течение всего периода существования кафедра неоднократно разрабатывала учебные планы, программы, издавала учебные и методические пособия. В числе их был фундаментальный учебник “Теория, конструкция и расчет сельхозмашин” (1953 г.). В 1978 году учебник был переиздан, а в 80-е годы переведен на английский язык и издан в Бомбее (Индия).  Ведущие преподаватели регулярно издают учебники, по которым учатся студенты специальности по всей стране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дно из ведущих продуктивных научных направлений исследований кафедры – процессы и средства механизации зерноуборки и зерноочистки, возглавляемое проф. Ермольевым Ю.И. На кафедре проводится также научно-исследовательская работа  по почвообрабатывающим, посевным, картофелеуборочным машинам, жаткам, машинам и оборудованию для животноводства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Кафедра СХМ внесла большой вклад в подготовку конструкторов, научных работников, преподавателей. Большинство начальников отраслевых КБ, значительное число научных работников и конструкторов были выпускниками кафедры.</w:t>
        <w:tab/>
        <w:tab/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родившаяся 90 лет назад на нашей кафедре специальность “Инженер по проектированию и производству  сельхозмашин”, а теперь бакалавр, специалист, магистр как и в прошлые годы, является приоритетной и требующей дальнейшего развития и совершенствования для решения одной из самых насущных проблем хозяйства страны –  обеспечения  ее продовольственной независимости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олее конкретные материалы по истории кафедры и института студент должен получить в музее истории ДГТУ. Студенты, проходящие практику на с.-х. предприятиях, должны познакомиться и изложить в отчете их историю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-54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15"/>
      <w:footerReference w:type="first" r:id="rId16"/>
      <w:type w:val="nextPage"/>
      <w:pgSz w:w="8391" w:h="11906"/>
      <w:pgMar w:left="1418" w:right="851" w:gutter="0" w:header="0" w:top="1079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rc2">
    <w:name w:val="sr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labirint.ru/authors/147458/" TargetMode="External"/><Relationship Id="rId9" Type="http://schemas.openxmlformats.org/officeDocument/2006/relationships/hyperlink" Target="http://www.labirint.ru/authors/148938/" TargetMode="External"/><Relationship Id="rId10" Type="http://schemas.openxmlformats.org/officeDocument/2006/relationships/hyperlink" Target="http://www.labirint.ru/books/454838/" TargetMode="External"/><Relationship Id="rId11" Type="http://schemas.openxmlformats.org/officeDocument/2006/relationships/hyperlink" Target="http://books.academic.ru/book.nsf/61012928/&#1055;&#1088;&#1072;&#1082;&#1090;&#1080;&#1082;&#1091;&#1084;+&#1087;&#1086;+&#1087;&#1088;&#1086;&#1080;&#1079;&#1074;&#1086;&#1076;&#1089;&#1090;&#1074;&#1091;+&#1087;&#1088;&#1086;&#1076;&#1091;&#1082;&#1094;&#1080;&#1080;+&#1078;&#1080;&#1074;&#1086;&#1090;&#1085;&#1086;&#1074;&#1086;&#1076;&#1089;&#1090;&#1074;&#1072;.+&#1059;&#1095;&#1077;&#1073;&#1085;&#1086;&#1077;+&#1087;&#1086;&#1089;&#1086;&#1073;&#1080;&#1077;" TargetMode="External"/><Relationship Id="rId12" Type="http://schemas.openxmlformats.org/officeDocument/2006/relationships/hyperlink" Target="http://www.bookin.org.ru/avtor/108260" TargetMode="External"/><Relationship Id="rId13" Type="http://schemas.openxmlformats.org/officeDocument/2006/relationships/hyperlink" Target="http://www.bookin.org.ru/publish/6790" TargetMode="External"/><Relationship Id="rId14" Type="http://schemas.openxmlformats.org/officeDocument/2006/relationships/hyperlink" Target="http://www.bookin.org.ru/text-4380-1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21:00Z</dcterms:created>
  <dc:creator>Смехуновы</dc:creator>
  <dc:description/>
  <cp:keywords/>
  <dc:language>en-US</dc:language>
  <cp:lastModifiedBy>nkiseleva</cp:lastModifiedBy>
  <cp:lastPrinted>2008-04-03T21:21:00Z</cp:lastPrinted>
  <dcterms:modified xsi:type="dcterms:W3CDTF">2020-05-07T09:53:00Z</dcterms:modified>
  <cp:revision>5</cp:revision>
  <dc:subject/>
  <dc:title>№</dc:title>
</cp:coreProperties>
</file>